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>La Navidad en mi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Cada año el primero _____________ diciembre mi familia y yo decoramos la casa. En el salón el árbol de Navidad está en ___________ rincón de la habitación, a la izquierda de _____________  chimenea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 xml:space="preserve">En el árbol hay muchos adornos rojos ___________ dorados, y encima del árbol mi hija pone un angel que hizo en el colegio. ___________ espumillón también y pequeñas bombillas de colorines que me gustan mucho por la tarde cuando ____________ oscuro. 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____________ de la chimenea pongo una guirnalda ____________ de acebo y mi marido pone las tarjetas ______________ las paredes del salón y del pasillo también. La Nochebuena, mis hijas ____________ sus medias en el sofá para Papa Noel. El sofá está ______________ la derecha de la chimenea y al lado _____________ sofá hay una mesa con una lámpara. El sofá y la lámpara son color de crema, y la ______________ es azul claro. Hay muérdago en una cinta en la puerta del salón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A la izquierda del árbol hay dos puerta-ventanas y ____________ lado hay una estantería ______________ varios libros y otra lámpar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4465</wp:posOffset>
                </wp:positionV>
                <wp:extent cx="6295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s-ES"/>
                              </w:rPr>
                              <w:t xml:space="preserve">               la             está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 xml:space="preserve">                verde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s-ES"/>
                              </w:rPr>
                              <w:t>de                  y                              un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 xml:space="preserve">                en                  ponen                  encima                   del                    alfombra        al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s-ES"/>
                              </w:rPr>
                              <w:t xml:space="preserve">hay                 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>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1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s-ES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s-ES"/>
                        </w:rPr>
                        <w:t xml:space="preserve">               la             está</w:t>
                      </w:r>
                      <w:r>
                        <w:rPr>
                          <w:sz w:val="28"/>
                          <w:lang w:val="es-ES"/>
                        </w:rPr>
                        <w:t xml:space="preserve">                verde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s-ES"/>
                        </w:rPr>
                        <w:t>de                  y                              un</w:t>
                      </w:r>
                      <w:r>
                        <w:rPr>
                          <w:sz w:val="28"/>
                          <w:lang w:val="es-ES"/>
                        </w:rPr>
                        <w:t xml:space="preserve">                en                  ponen                  encima                   del                    alfombra        al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s-ES"/>
                        </w:rPr>
                        <w:t xml:space="preserve">hay                 </w:t>
                      </w:r>
                      <w:r>
                        <w:rPr>
                          <w:sz w:val="28"/>
                          <w:lang w:val="es-ES"/>
                        </w:rPr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¿Verdad o Metira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lang w:val="es-ES"/>
        </w:rPr>
        <w:t xml:space="preserve">Hay dos lámparas en el salón. </w:t>
      </w:r>
      <w:r>
        <w:rPr>
          <w:rFonts w:cs="Comic Sans MS" w:ascii="Comic Sans MS" w:hAnsi="Comic Sans MS"/>
          <w:sz w:val="28"/>
        </w:rPr>
        <w:t>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lang w:val="es-ES"/>
        </w:rPr>
        <w:t xml:space="preserve">El árbol no está a la derecha de la chimenea. </w:t>
      </w:r>
      <w:r>
        <w:rPr>
          <w:rFonts w:cs="Comic Sans MS" w:ascii="Comic Sans MS" w:hAnsi="Comic Sans MS"/>
          <w:sz w:val="28"/>
        </w:rPr>
        <w:t>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lang w:val="es-ES"/>
        </w:rPr>
        <w:t xml:space="preserve">Hay adornos de tres colores en el árbol. </w:t>
      </w:r>
      <w:r>
        <w:rPr>
          <w:rFonts w:cs="Comic Sans MS" w:ascii="Comic Sans MS" w:hAnsi="Comic Sans MS"/>
          <w:sz w:val="28"/>
        </w:rPr>
        <w:t>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lang w:val="es-ES"/>
        </w:rPr>
        <w:t xml:space="preserve">La familia decora la casa todos los meses. </w:t>
      </w:r>
      <w:r>
        <w:rPr>
          <w:rFonts w:cs="Comic Sans MS" w:ascii="Comic Sans MS" w:hAnsi="Comic Sans MS"/>
          <w:sz w:val="28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lang w:val="es-ES"/>
        </w:rPr>
        <w:t xml:space="preserve">No hay acebo en el pasillo. </w:t>
      </w:r>
      <w:r>
        <w:rPr>
          <w:rFonts w:cs="Comic Sans MS" w:ascii="Comic Sans MS" w:hAnsi="Comic Sans MS"/>
          <w:sz w:val="28"/>
        </w:rPr>
        <w:t>_____________</w:t>
      </w:r>
    </w:p>
    <w:sectPr>
      <w:footerReference w:type="default" r:id="rId2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23:00Z</dcterms:created>
  <dc:creator>paula.mould</dc:creator>
  <dc:description/>
  <cp:keywords/>
  <dc:language>en-US</dc:language>
  <cp:lastModifiedBy>CSeccombe</cp:lastModifiedBy>
  <cp:lastPrinted>2004-12-09T12:13:00Z</cp:lastPrinted>
  <dcterms:modified xsi:type="dcterms:W3CDTF">2006-12-01T14:27:00Z</dcterms:modified>
  <cp:revision>3</cp:revision>
  <dc:subject/>
  <dc:title>La Navidad en mi casa</dc:title>
</cp:coreProperties>
</file>