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02.85pt;margin-top:-9pt;width:280.15pt;height:62.95pt;mso-wrap-style:none;v-text-anchor:middle" type="_x0000_t136">
            <v:path textpathok="t"/>
            <v:textpath on="t" fitshape="t" string="¡ Feliz Navidad !" style="font-family:&quot;Gigi&quot;;font-size:44pt"/>
            <v:fill o:detectmouseclick="t" color2="#339966"/>
            <v:stroke color="black" weight="1908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A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B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C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D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E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F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G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I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J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K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L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LL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M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8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1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2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3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4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5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Ñ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O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P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Q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R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RR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S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T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U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V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W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X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Y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Z</w:t>
            </w:r>
          </w:p>
        </w:tc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6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7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8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9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0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1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2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3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4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5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6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7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8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9</w:t>
            </w:r>
          </w:p>
        </w:tc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3040</wp:posOffset>
            </wp:positionV>
            <wp:extent cx="864235" cy="1005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-3175</wp:posOffset>
                </wp:positionV>
                <wp:extent cx="498729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14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4x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-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-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-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4x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2+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-0.25pt;mso-position-vertical-relative:text;margin-left:-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14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66"/>
                        <w:gridCol w:w="766"/>
                        <w:gridCol w:w="766"/>
                        <w:gridCol w:w="766"/>
                        <w:gridCol w:w="784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4x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-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-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-9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4x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2+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946150" cy="8407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77470</wp:posOffset>
                </wp:positionV>
                <wp:extent cx="498729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30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x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x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-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x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8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6.1pt;mso-position-vertical-relative:text;margin-left: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30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66"/>
                        <w:gridCol w:w="766"/>
                        <w:gridCol w:w="766"/>
                        <w:gridCol w:w="766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x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x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-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x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8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8745</wp:posOffset>
            </wp:positionH>
            <wp:positionV relativeFrom="paragraph">
              <wp:posOffset>142875</wp:posOffset>
            </wp:positionV>
            <wp:extent cx="612140" cy="7588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58750</wp:posOffset>
                </wp:positionV>
                <wp:extent cx="498729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3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69"/>
                              <w:gridCol w:w="766"/>
                              <w:gridCol w:w="766"/>
                              <w:gridCol w:w="766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-2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x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÷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8+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x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12.5pt;mso-position-vertical-relative:text;margin-left:-1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3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69"/>
                        <w:gridCol w:w="766"/>
                        <w:gridCol w:w="766"/>
                        <w:gridCol w:w="766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-2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x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÷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8+9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x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946150" cy="71056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11430</wp:posOffset>
                </wp:positionV>
                <wp:extent cx="5462905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8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66"/>
                              <w:gridCol w:w="766"/>
                              <w:gridCol w:w="766"/>
                              <w:gridCol w:w="769"/>
                              <w:gridCol w:w="766"/>
                              <w:gridCol w:w="766"/>
                              <w:gridCol w:w="766"/>
                              <w:gridCol w:w="766"/>
                              <w:gridCol w:w="784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3+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7-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4x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9-4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1x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8+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7-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1-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1+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5+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5pt;height:45pt;mso-wrap-distance-left:9.05pt;mso-wrap-distance-right:9.05pt;mso-wrap-distance-top:0pt;mso-wrap-distance-bottom:0pt;margin-top:0.9pt;mso-position-vertical-relative:text;margin-left: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8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66"/>
                        <w:gridCol w:w="766"/>
                        <w:gridCol w:w="766"/>
                        <w:gridCol w:w="769"/>
                        <w:gridCol w:w="766"/>
                        <w:gridCol w:w="766"/>
                        <w:gridCol w:w="766"/>
                        <w:gridCol w:w="766"/>
                        <w:gridCol w:w="784"/>
                        <w:gridCol w:w="784"/>
                      </w:tblGrid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3+7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7-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4x7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9-4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1x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8+6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7-6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1-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1+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5+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8745</wp:posOffset>
            </wp:positionH>
            <wp:positionV relativeFrom="paragraph">
              <wp:posOffset>190500</wp:posOffset>
            </wp:positionV>
            <wp:extent cx="777240" cy="79629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92710</wp:posOffset>
                </wp:positionV>
                <wp:extent cx="4987290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82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84"/>
                              <w:gridCol w:w="766"/>
                              <w:gridCol w:w="784"/>
                              <w:gridCol w:w="766"/>
                              <w:gridCol w:w="766"/>
                              <w:gridCol w:w="766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+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x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-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7+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x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8-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+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3+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7.3pt;mso-position-vertical-relative:text;margin-left: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82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84"/>
                        <w:gridCol w:w="766"/>
                        <w:gridCol w:w="784"/>
                        <w:gridCol w:w="766"/>
                        <w:gridCol w:w="766"/>
                        <w:gridCol w:w="766"/>
                        <w:gridCol w:w="784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+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x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-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7+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x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8-7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+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3+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187450" cy="88074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73355</wp:posOffset>
                </wp:positionV>
                <wp:extent cx="498729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84"/>
                              <w:gridCol w:w="766"/>
                              <w:gridCol w:w="766"/>
                              <w:gridCol w:w="766"/>
                              <w:gridCol w:w="784"/>
                              <w:gridCol w:w="766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x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7-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9x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-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x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5+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-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x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13.65pt;mso-position-vertical-relative:text;margin-left: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94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66"/>
                        <w:gridCol w:w="784"/>
                        <w:gridCol w:w="766"/>
                        <w:gridCol w:w="766"/>
                        <w:gridCol w:w="766"/>
                        <w:gridCol w:w="784"/>
                        <w:gridCol w:w="766"/>
                        <w:gridCol w:w="784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x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7-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9x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-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x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5+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-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x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42:00Z</dcterms:created>
  <dc:creator>CSeccombe</dc:creator>
  <dc:description/>
  <cp:keywords/>
  <dc:language>en-US</dc:language>
  <cp:lastModifiedBy>CSeccombe</cp:lastModifiedBy>
  <dcterms:modified xsi:type="dcterms:W3CDTF">2006-12-01T14:29:00Z</dcterms:modified>
  <cp:revision>3</cp:revision>
  <dc:subject/>
  <dc:title/>
</cp:coreProperties>
</file>