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7370</wp:posOffset>
            </wp:positionH>
            <wp:positionV relativeFrom="paragraph">
              <wp:posOffset>114300</wp:posOffset>
            </wp:positionV>
            <wp:extent cx="5191125" cy="628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2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Bûche de Noë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3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Noël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7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 xml:space="preserve">Joyeux Noël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9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 xml:space="preserve">sapi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10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cart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12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jouet</w:t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b/>
          <w:b/>
          <w:bCs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1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cadeau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4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neig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5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crèch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6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gui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8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fête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9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réveillon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/>
        </w:rPr>
        <w:tab/>
        <w:t>11</w:t>
      </w:r>
      <w:r>
        <w:rPr>
          <w:rFonts w:cs="Arial Rounded MT Bold" w:ascii="Arial Rounded MT Bold" w:hAnsi="Arial Rounded MT Bold"/>
          <w:sz w:val="28"/>
          <w:szCs w:val="28"/>
          <w:lang w:val="en-US"/>
        </w:rPr>
        <w:tab/>
        <w:t>jou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5675</wp:posOffset>
                </wp:positionH>
                <wp:positionV relativeFrom="paragraph">
                  <wp:posOffset>354965</wp:posOffset>
                </wp:positionV>
                <wp:extent cx="3217545" cy="161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611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szCs w:val="40"/>
                              </w:rPr>
                              <w:t>All these things are part of Christmas in Fra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0"/>
                                <w:szCs w:val="40"/>
                              </w:rPr>
                              <w:t>Write the correct English words into the crossword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3.35pt;height:126.9pt;mso-wrap-distance-left:9.05pt;mso-wrap-distance-right:9.05pt;mso-wrap-distance-top:0pt;mso-wrap-distance-bottom:0pt;margin-top:27.95pt;mso-position-vertical-relative:text;margin-left:-75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0"/>
                          <w:szCs w:val="40"/>
                        </w:rPr>
                        <w:t>All these things are part of Christmas in Fra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0"/>
                          <w:szCs w:val="4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0"/>
                          <w:szCs w:val="40"/>
                        </w:rPr>
                        <w:t>Write the correct English words into the crosswor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2835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54:00Z</dcterms:created>
  <dc:creator>CSeccombe</dc:creator>
  <dc:description/>
  <cp:keywords/>
  <dc:language>en-US</dc:language>
  <cp:lastModifiedBy>CSeccombe</cp:lastModifiedBy>
  <dcterms:modified xsi:type="dcterms:W3CDTF">2006-12-01T14:38:00Z</dcterms:modified>
  <cp:revision>3</cp:revision>
  <dc:subject/>
  <dc:title>Across </dc:title>
</cp:coreProperties>
</file>