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JOYEUX NOËL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bonhomme de neige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864235" cy="123761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e étoil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518795" cy="889635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le Père Noë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722630" cy="100711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adeau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812165" cy="876300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 arbre de </w:t>
            </w: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Noë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710565" cy="86614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e bébé Jésu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991870" cy="956310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es décoration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/>
              <w:drawing>
                <wp:inline distT="0" distB="0" distL="0" distR="0">
                  <wp:extent cx="786765" cy="93408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arie</w:t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812165" cy="1017270"/>
                  <wp:effectExtent l="0" t="0" r="0" b="0"/>
                  <wp:docPr id="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Joseph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838200" cy="1129030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les roi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20320</wp:posOffset>
                  </wp:positionV>
                  <wp:extent cx="1155065" cy="856615"/>
                  <wp:effectExtent l="0" t="0" r="0" b="0"/>
                  <wp:wrapTight wrapText="bothSides">
                    <wp:wrapPolygon edited="0">
                      <wp:start x="14876" y="179"/>
                      <wp:lineTo x="9318" y="179"/>
                      <wp:lineTo x="1699" y="783"/>
                      <wp:lineTo x="1699" y="1146"/>
                      <wp:lineTo x="1430" y="1510"/>
                      <wp:lineTo x="1342" y="2235"/>
                      <wp:lineTo x="3178" y="3082"/>
                      <wp:lineTo x="2909" y="3144"/>
                      <wp:lineTo x="803" y="3930"/>
                      <wp:lineTo x="1163" y="5019"/>
                      <wp:lineTo x="849" y="5563"/>
                      <wp:lineTo x="938" y="5744"/>
                      <wp:lineTo x="1611" y="5985"/>
                      <wp:lineTo x="1475" y="6772"/>
                      <wp:lineTo x="3314" y="6955"/>
                      <wp:lineTo x="669" y="7499"/>
                      <wp:lineTo x="-44" y="7682"/>
                      <wp:lineTo x="-44" y="8649"/>
                      <wp:lineTo x="625" y="8891"/>
                      <wp:lineTo x="2461" y="8891"/>
                      <wp:lineTo x="2328" y="9255"/>
                      <wp:lineTo x="2372" y="9435"/>
                      <wp:lineTo x="2597" y="9860"/>
                      <wp:lineTo x="2507" y="10948"/>
                      <wp:lineTo x="2909" y="11796"/>
                      <wp:lineTo x="2909" y="12278"/>
                      <wp:lineTo x="3090" y="12702"/>
                      <wp:lineTo x="3358" y="12763"/>
                      <wp:lineTo x="3447" y="13732"/>
                      <wp:lineTo x="1834" y="14579"/>
                      <wp:lineTo x="1655" y="14821"/>
                      <wp:lineTo x="1699" y="15365"/>
                      <wp:lineTo x="2955" y="15667"/>
                      <wp:lineTo x="2730" y="16636"/>
                      <wp:lineTo x="2686" y="17603"/>
                      <wp:lineTo x="2507" y="18572"/>
                      <wp:lineTo x="2328" y="20024"/>
                      <wp:lineTo x="2909" y="20508"/>
                      <wp:lineTo x="3538" y="20508"/>
                      <wp:lineTo x="3493" y="21053"/>
                      <wp:lineTo x="3672" y="21354"/>
                      <wp:lineTo x="4030" y="21354"/>
                      <wp:lineTo x="4299" y="21354"/>
                      <wp:lineTo x="18237" y="21294"/>
                      <wp:lineTo x="18729" y="20688"/>
                      <wp:lineTo x="18281" y="20508"/>
                      <wp:lineTo x="18729" y="18572"/>
                      <wp:lineTo x="18685" y="15667"/>
                      <wp:lineTo x="19804" y="14699"/>
                      <wp:lineTo x="20162" y="13973"/>
                      <wp:lineTo x="20162" y="13732"/>
                      <wp:lineTo x="20342" y="12763"/>
                      <wp:lineTo x="20208" y="12037"/>
                      <wp:lineTo x="20119" y="11796"/>
                      <wp:lineTo x="19850" y="10827"/>
                      <wp:lineTo x="21015" y="9920"/>
                      <wp:lineTo x="21105" y="9255"/>
                      <wp:lineTo x="20477" y="9072"/>
                      <wp:lineTo x="17833" y="8891"/>
                      <wp:lineTo x="17787" y="8105"/>
                      <wp:lineTo x="19938" y="7924"/>
                      <wp:lineTo x="21373" y="7561"/>
                      <wp:lineTo x="21329" y="6955"/>
                      <wp:lineTo x="21553" y="5926"/>
                      <wp:lineTo x="21284" y="5261"/>
                      <wp:lineTo x="21194" y="4777"/>
                      <wp:lineTo x="20119" y="4474"/>
                      <wp:lineTo x="17699" y="3990"/>
                      <wp:lineTo x="16041" y="3325"/>
                      <wp:lineTo x="15278" y="3082"/>
                      <wp:lineTo x="15324" y="2660"/>
                      <wp:lineTo x="10798" y="2297"/>
                      <wp:lineTo x="6137" y="2113"/>
                      <wp:lineTo x="15593" y="1449"/>
                      <wp:lineTo x="15637" y="724"/>
                      <wp:lineTo x="15503" y="420"/>
                      <wp:lineTo x="15143" y="179"/>
                      <wp:lineTo x="14876" y="179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renn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195580</wp:posOffset>
                  </wp:positionV>
                  <wp:extent cx="720725" cy="858520"/>
                  <wp:effectExtent l="0" t="0" r="0" b="0"/>
                  <wp:wrapTight wrapText="bothSides">
                    <wp:wrapPolygon edited="0">
                      <wp:start x="9459" y="335"/>
                      <wp:lineTo x="9190" y="373"/>
                      <wp:lineTo x="9146" y="485"/>
                      <wp:lineTo x="9280" y="935"/>
                      <wp:lineTo x="8387" y="1084"/>
                      <wp:lineTo x="4817" y="2134"/>
                      <wp:lineTo x="2809" y="2210"/>
                      <wp:lineTo x="2363" y="2323"/>
                      <wp:lineTo x="2363" y="2735"/>
                      <wp:lineTo x="2541" y="3335"/>
                      <wp:lineTo x="2541" y="3673"/>
                      <wp:lineTo x="3879" y="3935"/>
                      <wp:lineTo x="3076" y="4010"/>
                      <wp:lineTo x="1291" y="4273"/>
                      <wp:lineTo x="1291" y="4535"/>
                      <wp:lineTo x="175" y="5135"/>
                      <wp:lineTo x="175" y="5248"/>
                      <wp:lineTo x="890" y="5735"/>
                      <wp:lineTo x="1069" y="5735"/>
                      <wp:lineTo x="1069" y="5884"/>
                      <wp:lineTo x="4549" y="6335"/>
                      <wp:lineTo x="5621" y="6335"/>
                      <wp:lineTo x="5933" y="6935"/>
                      <wp:lineTo x="5709" y="7234"/>
                      <wp:lineTo x="5531" y="7497"/>
                      <wp:lineTo x="3836" y="7873"/>
                      <wp:lineTo x="3076" y="8059"/>
                      <wp:lineTo x="2720" y="8397"/>
                      <wp:lineTo x="2541" y="8585"/>
                      <wp:lineTo x="2541" y="8735"/>
                      <wp:lineTo x="2943" y="9409"/>
                      <wp:lineTo x="4459" y="9935"/>
                      <wp:lineTo x="4639" y="9935"/>
                      <wp:lineTo x="4639" y="10084"/>
                      <wp:lineTo x="8655" y="10534"/>
                      <wp:lineTo x="9815" y="10534"/>
                      <wp:lineTo x="9993" y="11135"/>
                      <wp:lineTo x="10173" y="12335"/>
                      <wp:lineTo x="10307" y="13535"/>
                      <wp:lineTo x="10485" y="14135"/>
                      <wp:lineTo x="10842" y="14735"/>
                      <wp:lineTo x="11778" y="15935"/>
                      <wp:lineTo x="12091" y="16535"/>
                      <wp:lineTo x="12270" y="17134"/>
                      <wp:lineTo x="12136" y="17734"/>
                      <wp:lineTo x="10887" y="18897"/>
                      <wp:lineTo x="10618" y="19835"/>
                      <wp:lineTo x="10573" y="20247"/>
                      <wp:lineTo x="12181" y="20735"/>
                      <wp:lineTo x="12493" y="20735"/>
                      <wp:lineTo x="12716" y="21335"/>
                      <wp:lineTo x="12939" y="21560"/>
                      <wp:lineTo x="12984" y="21560"/>
                      <wp:lineTo x="13654" y="21560"/>
                      <wp:lineTo x="13743" y="21560"/>
                      <wp:lineTo x="14099" y="21335"/>
                      <wp:lineTo x="16108" y="21335"/>
                      <wp:lineTo x="18963" y="20998"/>
                      <wp:lineTo x="18963" y="20735"/>
                      <wp:lineTo x="19678" y="20134"/>
                      <wp:lineTo x="19901" y="19723"/>
                      <wp:lineTo x="19856" y="19534"/>
                      <wp:lineTo x="20036" y="18935"/>
                      <wp:lineTo x="19768" y="17734"/>
                      <wp:lineTo x="19723" y="16535"/>
                      <wp:lineTo x="19946" y="15935"/>
                      <wp:lineTo x="19946" y="15410"/>
                      <wp:lineTo x="19500" y="14735"/>
                      <wp:lineTo x="19811" y="14135"/>
                      <wp:lineTo x="19946" y="13535"/>
                      <wp:lineTo x="19811" y="12335"/>
                      <wp:lineTo x="20168" y="11848"/>
                      <wp:lineTo x="20258" y="11247"/>
                      <wp:lineTo x="20036" y="10685"/>
                      <wp:lineTo x="19991" y="10534"/>
                      <wp:lineTo x="19411" y="9935"/>
                      <wp:lineTo x="19500" y="9710"/>
                      <wp:lineTo x="18563" y="9634"/>
                      <wp:lineTo x="10530" y="9335"/>
                      <wp:lineTo x="10440" y="8735"/>
                      <wp:lineTo x="10753" y="8135"/>
                      <wp:lineTo x="11778" y="7535"/>
                      <wp:lineTo x="12136" y="6935"/>
                      <wp:lineTo x="12181" y="6823"/>
                      <wp:lineTo x="11823" y="6410"/>
                      <wp:lineTo x="9771" y="5735"/>
                      <wp:lineTo x="9593" y="5135"/>
                      <wp:lineTo x="9593" y="4535"/>
                      <wp:lineTo x="9905" y="4535"/>
                      <wp:lineTo x="11466" y="4048"/>
                      <wp:lineTo x="11511" y="3935"/>
                      <wp:lineTo x="12761" y="3335"/>
                      <wp:lineTo x="13519" y="2735"/>
                      <wp:lineTo x="14054" y="2134"/>
                      <wp:lineTo x="14234" y="1759"/>
                      <wp:lineTo x="13921" y="1572"/>
                      <wp:lineTo x="12627" y="1535"/>
                      <wp:lineTo x="10395" y="859"/>
                      <wp:lineTo x="10038" y="523"/>
                      <wp:lineTo x="9726" y="335"/>
                      <wp:lineTo x="9459" y="335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neig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913765" cy="95440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e gui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drawing>
                <wp:inline distT="0" distB="0" distL="0" distR="0">
                  <wp:extent cx="812165" cy="864235"/>
                  <wp:effectExtent l="0" t="0" r="0" b="0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dind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drawing>
                <wp:inline distT="0" distB="0" distL="0" distR="0">
                  <wp:extent cx="1103630" cy="842010"/>
                  <wp:effectExtent l="0" t="0" r="0" b="0"/>
                  <wp:docPr id="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ang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drawing>
                <wp:inline distT="0" distB="0" distL="0" distR="0">
                  <wp:extent cx="677545" cy="901700"/>
                  <wp:effectExtent l="0" t="0" r="0" b="0"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40" r="-5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rèche</w:t>
            </w:r>
          </w:p>
        </w:tc>
      </w:tr>
    </w:tbl>
    <w:p>
      <w:pPr>
        <w:sectPr>
          <w:footerReference w:type="default" r:id="rId18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31115</wp:posOffset>
                  </wp:positionV>
                  <wp:extent cx="989330" cy="1026160"/>
                  <wp:effectExtent l="0" t="0" r="0" b="0"/>
                  <wp:wrapTight wrapText="bothSides">
                    <wp:wrapPolygon edited="0">
                      <wp:start x="11943" y="0"/>
                      <wp:lineTo x="9763" y="548"/>
                      <wp:lineTo x="9531" y="767"/>
                      <wp:lineTo x="9876" y="3521"/>
                      <wp:lineTo x="6891" y="3853"/>
                      <wp:lineTo x="6432" y="4185"/>
                      <wp:lineTo x="6773" y="5286"/>
                      <wp:lineTo x="5623" y="5286"/>
                      <wp:lineTo x="3556" y="6499"/>
                      <wp:lineTo x="3097" y="8921"/>
                      <wp:lineTo x="1261" y="10465"/>
                      <wp:lineTo x="1261" y="10685"/>
                      <wp:lineTo x="2524" y="12338"/>
                      <wp:lineTo x="2292" y="14104"/>
                      <wp:lineTo x="1488" y="14763"/>
                      <wp:lineTo x="570" y="15756"/>
                      <wp:lineTo x="570" y="15865"/>
                      <wp:lineTo x="339" y="16637"/>
                      <wp:lineTo x="112" y="17409"/>
                      <wp:lineTo x="225" y="17738"/>
                      <wp:lineTo x="1374" y="19391"/>
                      <wp:lineTo x="1488" y="19723"/>
                      <wp:lineTo x="5051" y="20824"/>
                      <wp:lineTo x="6086" y="20824"/>
                      <wp:lineTo x="10453" y="20824"/>
                      <wp:lineTo x="11716" y="20824"/>
                      <wp:lineTo x="16542" y="19723"/>
                      <wp:lineTo x="16769" y="19391"/>
                      <wp:lineTo x="19641" y="17738"/>
                      <wp:lineTo x="19759" y="17630"/>
                      <wp:lineTo x="21022" y="15865"/>
                      <wp:lineTo x="21367" y="14104"/>
                      <wp:lineTo x="20563" y="13111"/>
                      <wp:lineTo x="18264" y="10573"/>
                      <wp:lineTo x="17919" y="8812"/>
                      <wp:lineTo x="18491" y="7047"/>
                      <wp:lineTo x="17346" y="5286"/>
                      <wp:lineTo x="17805" y="5174"/>
                      <wp:lineTo x="17573" y="4734"/>
                      <wp:lineTo x="16424" y="3521"/>
                      <wp:lineTo x="17232" y="2860"/>
                      <wp:lineTo x="17001" y="2528"/>
                      <wp:lineTo x="14702" y="1760"/>
                      <wp:lineTo x="15274" y="1208"/>
                      <wp:lineTo x="14933" y="876"/>
                      <wp:lineTo x="12520" y="0"/>
                      <wp:lineTo x="11943" y="0"/>
                    </wp:wrapPolygon>
                  </wp:wrapTight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une cloch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206375</wp:posOffset>
                  </wp:positionV>
                  <wp:extent cx="1190625" cy="936625"/>
                  <wp:effectExtent l="0" t="0" r="0" b="0"/>
                  <wp:wrapTight wrapText="bothSides">
                    <wp:wrapPolygon edited="0">
                      <wp:start x="15597" y="760"/>
                      <wp:lineTo x="5992" y="2539"/>
                      <wp:lineTo x="4195" y="3043"/>
                      <wp:lineTo x="4598" y="8893"/>
                      <wp:lineTo x="196" y="12954"/>
                      <wp:lineTo x="196" y="13458"/>
                      <wp:lineTo x="1598" y="17015"/>
                      <wp:lineTo x="2191" y="20572"/>
                      <wp:lineTo x="3593" y="20572"/>
                      <wp:lineTo x="10791" y="20572"/>
                      <wp:lineTo x="20997" y="18547"/>
                      <wp:lineTo x="20997" y="14989"/>
                      <wp:lineTo x="20198" y="12954"/>
                      <wp:lineTo x="17798" y="8893"/>
                      <wp:lineTo x="18392" y="4822"/>
                      <wp:lineTo x="16990" y="760"/>
                      <wp:lineTo x="15597" y="760"/>
                    </wp:wrapPolygon>
                  </wp:wrapTight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e bougi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1905</wp:posOffset>
                  </wp:positionV>
                  <wp:extent cx="666115" cy="916940"/>
                  <wp:effectExtent l="0" t="0" r="0" b="0"/>
                  <wp:wrapTight wrapText="bothSides">
                    <wp:wrapPolygon edited="0">
                      <wp:start x="8035" y="0"/>
                      <wp:lineTo x="8982" y="1834"/>
                      <wp:lineTo x="5196" y="2637"/>
                      <wp:lineTo x="5196" y="2754"/>
                      <wp:lineTo x="8035" y="3674"/>
                      <wp:lineTo x="6775" y="5509"/>
                      <wp:lineTo x="5357" y="6316"/>
                      <wp:lineTo x="4097" y="7236"/>
                      <wp:lineTo x="3935" y="11942"/>
                      <wp:lineTo x="4566" y="12866"/>
                      <wp:lineTo x="5357" y="12866"/>
                      <wp:lineTo x="5513" y="16541"/>
                      <wp:lineTo x="4253" y="18376"/>
                      <wp:lineTo x="-157" y="18609"/>
                      <wp:lineTo x="-157" y="19067"/>
                      <wp:lineTo x="3462" y="20215"/>
                      <wp:lineTo x="3462" y="20790"/>
                      <wp:lineTo x="5196" y="21481"/>
                      <wp:lineTo x="6618" y="21481"/>
                      <wp:lineTo x="8509" y="21481"/>
                      <wp:lineTo x="10873" y="21481"/>
                      <wp:lineTo x="17338" y="20561"/>
                      <wp:lineTo x="17182" y="20215"/>
                      <wp:lineTo x="21600" y="19184"/>
                      <wp:lineTo x="21600" y="18721"/>
                      <wp:lineTo x="17494" y="18376"/>
                      <wp:lineTo x="17338" y="11027"/>
                      <wp:lineTo x="16707" y="9187"/>
                      <wp:lineTo x="16863" y="6432"/>
                      <wp:lineTo x="13713" y="5509"/>
                      <wp:lineTo x="11191" y="5509"/>
                      <wp:lineTo x="13713" y="4247"/>
                      <wp:lineTo x="13556" y="3674"/>
                      <wp:lineTo x="15447" y="3328"/>
                      <wp:lineTo x="15291" y="2983"/>
                      <wp:lineTo x="13082" y="1834"/>
                      <wp:lineTo x="14660" y="340"/>
                      <wp:lineTo x="14025" y="112"/>
                      <wp:lineTo x="8827" y="0"/>
                      <wp:lineTo x="8035" y="0"/>
                    </wp:wrapPolygon>
                  </wp:wrapTight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bas de Noë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38100</wp:posOffset>
                  </wp:positionV>
                  <wp:extent cx="910590" cy="1122680"/>
                  <wp:effectExtent l="0" t="0" r="0" b="0"/>
                  <wp:wrapTight wrapText="bothSides">
                    <wp:wrapPolygon edited="0">
                      <wp:start x="2426" y="106"/>
                      <wp:lineTo x="1751" y="323"/>
                      <wp:lineTo x="-135" y="1639"/>
                      <wp:lineTo x="-135" y="2079"/>
                      <wp:lineTo x="807" y="3613"/>
                      <wp:lineTo x="2829" y="5369"/>
                      <wp:lineTo x="2968" y="7453"/>
                      <wp:lineTo x="3778" y="8876"/>
                      <wp:lineTo x="4453" y="10631"/>
                      <wp:lineTo x="4722" y="12387"/>
                      <wp:lineTo x="5263" y="14142"/>
                      <wp:lineTo x="4989" y="15894"/>
                      <wp:lineTo x="4989" y="17649"/>
                      <wp:lineTo x="5799" y="19404"/>
                      <wp:lineTo x="5938" y="19840"/>
                      <wp:lineTo x="13091" y="21159"/>
                      <wp:lineTo x="15792" y="21378"/>
                      <wp:lineTo x="18222" y="21378"/>
                      <wp:lineTo x="19573" y="21159"/>
                      <wp:lineTo x="21326" y="19733"/>
                      <wp:lineTo x="21600" y="17649"/>
                      <wp:lineTo x="21460" y="15894"/>
                      <wp:lineTo x="20923" y="13920"/>
                      <wp:lineTo x="19707" y="12826"/>
                      <wp:lineTo x="19031" y="12387"/>
                      <wp:lineTo x="13358" y="10631"/>
                      <wp:lineTo x="13224" y="8876"/>
                      <wp:lineTo x="14173" y="8768"/>
                      <wp:lineTo x="14710" y="7782"/>
                      <wp:lineTo x="14442" y="7124"/>
                      <wp:lineTo x="13498" y="5369"/>
                      <wp:lineTo x="13766" y="3942"/>
                      <wp:lineTo x="11874" y="3613"/>
                      <wp:lineTo x="4856" y="3613"/>
                      <wp:lineTo x="5263" y="1750"/>
                      <wp:lineTo x="4314" y="546"/>
                      <wp:lineTo x="3778" y="106"/>
                      <wp:lineTo x="2426" y="106"/>
                    </wp:wrapPolygon>
                  </wp:wrapTight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heminé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39700</wp:posOffset>
                  </wp:positionV>
                  <wp:extent cx="930910" cy="976630"/>
                  <wp:effectExtent l="0" t="0" r="0" b="0"/>
                  <wp:wrapTight wrapText="bothSides">
                    <wp:wrapPolygon edited="0">
                      <wp:start x="13733" y="374"/>
                      <wp:lineTo x="7363" y="374"/>
                      <wp:lineTo x="1988" y="1039"/>
                      <wp:lineTo x="1988" y="1889"/>
                      <wp:lineTo x="893" y="2365"/>
                      <wp:lineTo x="893" y="3408"/>
                      <wp:lineTo x="1490" y="3408"/>
                      <wp:lineTo x="991" y="3975"/>
                      <wp:lineTo x="1490" y="4733"/>
                      <wp:lineTo x="7162" y="4922"/>
                      <wp:lineTo x="4575" y="5679"/>
                      <wp:lineTo x="2883" y="6248"/>
                      <wp:lineTo x="2086" y="7859"/>
                      <wp:lineTo x="2185" y="9753"/>
                      <wp:lineTo x="3280" y="10985"/>
                      <wp:lineTo x="5572" y="12500"/>
                      <wp:lineTo x="3578" y="12596"/>
                      <wp:lineTo x="3381" y="12689"/>
                      <wp:lineTo x="3280" y="15533"/>
                      <wp:lineTo x="493" y="16481"/>
                      <wp:lineTo x="96" y="16766"/>
                      <wp:lineTo x="-99" y="17334"/>
                      <wp:lineTo x="-2" y="18091"/>
                      <wp:lineTo x="4772" y="20082"/>
                      <wp:lineTo x="4772" y="21121"/>
                      <wp:lineTo x="5470" y="21218"/>
                      <wp:lineTo x="10946" y="21218"/>
                      <wp:lineTo x="13333" y="21218"/>
                      <wp:lineTo x="13333" y="20082"/>
                      <wp:lineTo x="17713" y="19134"/>
                      <wp:lineTo x="18011" y="18660"/>
                      <wp:lineTo x="18710" y="18470"/>
                      <wp:lineTo x="18910" y="18091"/>
                      <wp:lineTo x="17914" y="17048"/>
                      <wp:lineTo x="18212" y="16573"/>
                      <wp:lineTo x="17019" y="16101"/>
                      <wp:lineTo x="14329" y="15533"/>
                      <wp:lineTo x="14231" y="12596"/>
                      <wp:lineTo x="14726" y="12500"/>
                      <wp:lineTo x="18114" y="11364"/>
                      <wp:lineTo x="18114" y="10985"/>
                      <wp:lineTo x="18808" y="10985"/>
                      <wp:lineTo x="18710" y="10703"/>
                      <wp:lineTo x="17914" y="9374"/>
                      <wp:lineTo x="16618" y="8523"/>
                      <wp:lineTo x="13136" y="7952"/>
                      <wp:lineTo x="16221" y="7952"/>
                      <wp:lineTo x="19507" y="7198"/>
                      <wp:lineTo x="19404" y="6437"/>
                      <wp:lineTo x="20005" y="6437"/>
                      <wp:lineTo x="20900" y="5490"/>
                      <wp:lineTo x="20799" y="4922"/>
                      <wp:lineTo x="21297" y="3879"/>
                      <wp:lineTo x="20799" y="3408"/>
                      <wp:lineTo x="21396" y="3121"/>
                      <wp:lineTo x="20700" y="1889"/>
                      <wp:lineTo x="20900" y="1511"/>
                      <wp:lineTo x="19605" y="1228"/>
                      <wp:lineTo x="14129" y="374"/>
                      <wp:lineTo x="13733" y="374"/>
                    </wp:wrapPolygon>
                  </wp:wrapTight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berge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139700</wp:posOffset>
                  </wp:positionV>
                  <wp:extent cx="1118870" cy="849630"/>
                  <wp:effectExtent l="0" t="0" r="0" b="0"/>
                  <wp:wrapTight wrapText="bothSides">
                    <wp:wrapPolygon edited="0">
                      <wp:start x="5506" y="0"/>
                      <wp:lineTo x="4834" y="1624"/>
                      <wp:lineTo x="4946" y="2363"/>
                      <wp:lineTo x="3597" y="2661"/>
                      <wp:lineTo x="3597" y="2952"/>
                      <wp:lineTo x="4722" y="4728"/>
                      <wp:lineTo x="4722" y="6358"/>
                      <wp:lineTo x="6410" y="7098"/>
                      <wp:lineTo x="10570" y="7098"/>
                      <wp:lineTo x="9447" y="9463"/>
                      <wp:lineTo x="1459" y="9614"/>
                      <wp:lineTo x="1232" y="10645"/>
                      <wp:lineTo x="1682" y="11833"/>
                      <wp:lineTo x="1232" y="14197"/>
                      <wp:lineTo x="333" y="16567"/>
                      <wp:lineTo x="-112" y="17453"/>
                      <wp:lineTo x="-112" y="18046"/>
                      <wp:lineTo x="333" y="18932"/>
                      <wp:lineTo x="333" y="19672"/>
                      <wp:lineTo x="4385" y="21302"/>
                      <wp:lineTo x="6972" y="21448"/>
                      <wp:lineTo x="11585" y="21448"/>
                      <wp:lineTo x="14172" y="21302"/>
                      <wp:lineTo x="18335" y="19672"/>
                      <wp:lineTo x="18219" y="18932"/>
                      <wp:lineTo x="18673" y="18932"/>
                      <wp:lineTo x="19007" y="17599"/>
                      <wp:lineTo x="18673" y="9463"/>
                      <wp:lineTo x="19346" y="5619"/>
                      <wp:lineTo x="19007" y="4728"/>
                      <wp:lineTo x="20810" y="4728"/>
                      <wp:lineTo x="21600" y="3989"/>
                      <wp:lineTo x="21600" y="1473"/>
                      <wp:lineTo x="13833" y="441"/>
                      <wp:lineTo x="5957" y="0"/>
                      <wp:lineTo x="5506" y="0"/>
                    </wp:wrapPolygon>
                  </wp:wrapTight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bûche de Noël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63500</wp:posOffset>
                  </wp:positionV>
                  <wp:extent cx="1142365" cy="1078865"/>
                  <wp:effectExtent l="0" t="0" r="0" b="0"/>
                  <wp:wrapTight wrapText="bothSides">
                    <wp:wrapPolygon edited="0">
                      <wp:start x="12943" y="211"/>
                      <wp:lineTo x="5900" y="495"/>
                      <wp:lineTo x="3620" y="779"/>
                      <wp:lineTo x="3686" y="1347"/>
                      <wp:lineTo x="2815" y="1773"/>
                      <wp:lineTo x="2612" y="2057"/>
                      <wp:lineTo x="2612" y="2484"/>
                      <wp:lineTo x="1741" y="2554"/>
                      <wp:lineTo x="1675" y="3478"/>
                      <wp:lineTo x="1337" y="4119"/>
                      <wp:lineTo x="1406" y="4757"/>
                      <wp:lineTo x="735" y="5751"/>
                      <wp:lineTo x="735" y="6035"/>
                      <wp:lineTo x="1071" y="6960"/>
                      <wp:lineTo x="2210" y="8168"/>
                      <wp:lineTo x="1406" y="9305"/>
                      <wp:lineTo x="735" y="9732"/>
                      <wp:lineTo x="131" y="10300"/>
                      <wp:lineTo x="-3" y="11080"/>
                      <wp:lineTo x="131" y="12219"/>
                      <wp:lineTo x="266" y="12715"/>
                      <wp:lineTo x="1002" y="13851"/>
                      <wp:lineTo x="3686" y="14988"/>
                      <wp:lineTo x="4356" y="16124"/>
                      <wp:lineTo x="4424" y="16695"/>
                      <wp:lineTo x="8383" y="17261"/>
                      <wp:lineTo x="11804" y="17475"/>
                      <wp:lineTo x="11737" y="17901"/>
                      <wp:lineTo x="12339" y="19537"/>
                      <wp:lineTo x="13347" y="20672"/>
                      <wp:lineTo x="14487" y="21313"/>
                      <wp:lineTo x="14621" y="21313"/>
                      <wp:lineTo x="14888" y="21313"/>
                      <wp:lineTo x="15493" y="21313"/>
                      <wp:lineTo x="17572" y="20815"/>
                      <wp:lineTo x="17572" y="20672"/>
                      <wp:lineTo x="18979" y="20032"/>
                      <wp:lineTo x="20522" y="18896"/>
                      <wp:lineTo x="20456" y="18400"/>
                      <wp:lineTo x="20723" y="18116"/>
                      <wp:lineTo x="20792" y="17475"/>
                      <wp:lineTo x="20723" y="16124"/>
                      <wp:lineTo x="21061" y="15060"/>
                      <wp:lineTo x="21061" y="14988"/>
                      <wp:lineTo x="21396" y="14634"/>
                      <wp:lineTo x="21328" y="14065"/>
                      <wp:lineTo x="20792" y="12857"/>
                      <wp:lineTo x="18847" y="12715"/>
                      <wp:lineTo x="20055" y="11578"/>
                      <wp:lineTo x="20860" y="10441"/>
                      <wp:lineTo x="20926" y="9732"/>
                      <wp:lineTo x="20926" y="9233"/>
                      <wp:lineTo x="20657" y="8595"/>
                      <wp:lineTo x="18310" y="5751"/>
                      <wp:lineTo x="16833" y="4898"/>
                      <wp:lineTo x="16163" y="4757"/>
                      <wp:lineTo x="17707" y="4260"/>
                      <wp:lineTo x="17438" y="4046"/>
                      <wp:lineTo x="13413" y="3620"/>
                      <wp:lineTo x="13749" y="1703"/>
                      <wp:lineTo x="13548" y="1347"/>
                      <wp:lineTo x="13212" y="211"/>
                      <wp:lineTo x="12943" y="211"/>
                    </wp:wrapPolygon>
                  </wp:wrapTight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e carte de Noë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87680</wp:posOffset>
                  </wp:positionH>
                  <wp:positionV relativeFrom="paragraph">
                    <wp:posOffset>63500</wp:posOffset>
                  </wp:positionV>
                  <wp:extent cx="729615" cy="943610"/>
                  <wp:effectExtent l="0" t="0" r="0" b="0"/>
                  <wp:wrapTight wrapText="bothSides">
                    <wp:wrapPolygon edited="0">
                      <wp:start x="2365" y="0"/>
                      <wp:lineTo x="1623" y="227"/>
                      <wp:lineTo x="144" y="1490"/>
                      <wp:lineTo x="-147" y="3442"/>
                      <wp:lineTo x="-147" y="4247"/>
                      <wp:lineTo x="588" y="7350"/>
                      <wp:lineTo x="588" y="8500"/>
                      <wp:lineTo x="2067" y="9186"/>
                      <wp:lineTo x="4580" y="9186"/>
                      <wp:lineTo x="5176" y="12864"/>
                      <wp:lineTo x="5766" y="18380"/>
                      <wp:lineTo x="4580" y="19642"/>
                      <wp:lineTo x="4434" y="20905"/>
                      <wp:lineTo x="7835" y="21482"/>
                      <wp:lineTo x="11535" y="21482"/>
                      <wp:lineTo x="13311" y="21482"/>
                      <wp:lineTo x="13755" y="21482"/>
                      <wp:lineTo x="14644" y="20560"/>
                      <wp:lineTo x="14644" y="19526"/>
                      <wp:lineTo x="12277" y="18492"/>
                      <wp:lineTo x="9910" y="18380"/>
                      <wp:lineTo x="9612" y="16540"/>
                      <wp:lineTo x="8870" y="12864"/>
                      <wp:lineTo x="11090" y="12864"/>
                      <wp:lineTo x="16122" y="11602"/>
                      <wp:lineTo x="15976" y="11025"/>
                      <wp:lineTo x="16859" y="11025"/>
                      <wp:lineTo x="18934" y="9763"/>
                      <wp:lineTo x="19080" y="9186"/>
                      <wp:lineTo x="20412" y="7578"/>
                      <wp:lineTo x="20412" y="7350"/>
                      <wp:lineTo x="21600" y="6199"/>
                      <wp:lineTo x="21600" y="5971"/>
                      <wp:lineTo x="19822" y="5510"/>
                      <wp:lineTo x="18787" y="4247"/>
                      <wp:lineTo x="18191" y="3674"/>
                      <wp:lineTo x="19524" y="2291"/>
                      <wp:lineTo x="19080" y="2063"/>
                      <wp:lineTo x="15234" y="1835"/>
                      <wp:lineTo x="15678" y="1257"/>
                      <wp:lineTo x="4434" y="0"/>
                      <wp:lineTo x="2365" y="0"/>
                    </wp:wrapPolygon>
                  </wp:wrapTight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FI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MP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MP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MP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58:00Z</dcterms:created>
  <dc:creator>Phil. Drabble</dc:creator>
  <dc:description/>
  <cp:keywords/>
  <dc:language>en-US</dc:language>
  <cp:lastModifiedBy>Clare</cp:lastModifiedBy>
  <dcterms:modified xsi:type="dcterms:W3CDTF">2009-12-08T07:07:00Z</dcterms:modified>
  <cp:revision>5</cp:revision>
  <dc:subject/>
  <dc:title>*</dc:title>
</cp:coreProperties>
</file>