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LA NAVIDAD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  <w:lang w:val="es-ES"/>
        </w:rPr>
      </w:pPr>
      <w:r>
        <w:rPr>
          <w:rFonts w:cs="Arial Rounded MT Bold" w:ascii="Arial Rounded MT Bold" w:hAnsi="Arial Rounded MT Bold"/>
          <w:sz w:val="40"/>
          <w:szCs w:val="40"/>
          <w:lang w:val="es-ES"/>
        </w:rPr>
      </w:r>
    </w:p>
    <w:p>
      <w:pPr>
        <w:pStyle w:val="Heading1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árbol de Navidad</w:t>
        <w:tab/>
        <w:tab/>
        <w:t>(arictmeshestr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Papa Noel</w:t>
        <w:tab/>
        <w:tab/>
        <w:t>(tuaansscla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regalo</w:t>
        <w:tab/>
        <w:tab/>
        <w:t>(trepens)</w:t>
        <w:tab/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villancico</w:t>
        <w:tab/>
        <w:tab/>
        <w:t>(cloar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 xml:space="preserve">rey mago  </w:t>
        <w:tab/>
        <w:t>(sinmawe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copo de nieve</w:t>
        <w:tab/>
        <w:t>(floksawne)</w:t>
        <w:tab/>
        <w:tab/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acebo</w:t>
        <w:tab/>
        <w:tab/>
        <w:t>(loylh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muñeco de nieve</w:t>
        <w:tab/>
        <w:t>(nomsawn)</w:t>
        <w:tab/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vela</w:t>
        <w:tab/>
        <w:tab/>
        <w:t>(celdan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espumillón</w:t>
        <w:tab/>
        <w:t>(einlts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media</w:t>
        <w:tab/>
        <w:tab/>
        <w:t>(kingcots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muérdago</w:t>
        <w:tab/>
        <w:tab/>
        <w:t>(sleeitomt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petirrojo</w:t>
        <w:tab/>
        <w:tab/>
        <w:t>(brion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reno</w:t>
        <w:tab/>
        <w:tab/>
        <w:t>(dereerin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angel</w:t>
        <w:tab/>
        <w:tab/>
        <w:t>(nelga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leño de Navidad</w:t>
        <w:tab/>
        <w:tab/>
        <w:t>(eilleudgtoy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tarjeta de Navidad</w:t>
        <w:tab/>
        <w:tab/>
        <w:t>(cridhascrstam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día de Navidad</w:t>
        <w:tab/>
        <w:tab/>
        <w:t>(crastadimhsy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Nochebuena</w:t>
        <w:tab/>
        <w:tab/>
        <w:t>(tmasverisech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¡Feliz Navidad!</w:t>
        <w:tab/>
        <w:tab/>
        <w:t>(smpristhycapah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  <w:lang w:val="es-ES"/>
        </w:rPr>
      </w:pPr>
      <w:r>
        <w:rPr>
          <w:rFonts w:cs="Tahoma" w:ascii="Arial Rounded MT Bold" w:hAnsi="Arial Rounded MT Bold"/>
          <w:sz w:val="40"/>
          <w:szCs w:val="40"/>
          <w:lang w:val="es-ES"/>
        </w:rPr>
        <w:t>pavo</w:t>
        <w:tab/>
        <w:tab/>
        <w:t>(yukrte)</w:t>
      </w:r>
    </w:p>
    <w:p>
      <w:pPr>
        <w:pStyle w:val="Normal"/>
        <w:spacing w:lineRule="auto" w:line="312"/>
        <w:rPr>
          <w:rFonts w:ascii="Arial Rounded MT Bold" w:hAnsi="Arial Rounded MT Bold" w:cs="Tahoma"/>
          <w:sz w:val="40"/>
          <w:szCs w:val="40"/>
        </w:rPr>
      </w:pPr>
      <w:r>
        <w:rPr>
          <w:rFonts w:cs="Tahoma" w:ascii="Arial Rounded MT Bold" w:hAnsi="Arial Rounded MT Bold"/>
          <w:sz w:val="40"/>
          <w:szCs w:val="40"/>
        </w:rPr>
        <w:t>pastor      (heerdpsh)</w:t>
      </w:r>
    </w:p>
    <w:sectPr>
      <w:footerReference w:type="default" r:id="rId2"/>
      <w:type w:val="nextPage"/>
      <w:pgSz w:w="11906" w:h="16838"/>
      <w:pgMar w:left="540" w:right="566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nap ITC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PM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nap ITC" w:hAnsi="Snap ITC" w:cs="Snap IT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23:00Z</dcterms:created>
  <dc:creator>paula.mould</dc:creator>
  <dc:description/>
  <cp:keywords/>
  <dc:language>en-US</dc:language>
  <cp:lastModifiedBy>CSeccombe</cp:lastModifiedBy>
  <cp:lastPrinted>2004-12-07T10:46:00Z</cp:lastPrinted>
  <dcterms:modified xsi:type="dcterms:W3CDTF">2006-12-01T14:41:00Z</dcterms:modified>
  <cp:revision>4</cp:revision>
  <dc:subject/>
  <dc:title>LA NAVIDAD</dc:title>
</cp:coreProperties>
</file>