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440" w:right="1440" w:hanging="0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  <w:t>La Navidad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H A V E Y O U R S E L A M F S A D F M E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S O G A M S E Y E R J U R A R A I O Y L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I T T L S E C A H E E S N R D G V I S T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M A S E A R L L I R U A E I U A Q I U T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C I M D L L M V D L P S V R P S B L A O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Z H O Q E N E A J M O A A D O E R R H C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Y U A R V H G R A Q N D C D M T T X M I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N O T M C O X C U E E R E N O A S Y T C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Q S C O P V Z K D N N P T F D L D A Z N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E I N L V A X O I Q R Y J E A O C X P A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D A D I V A N E D L O B R A N C O V Y L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W M C S N E V T I C C E A R G O U V O L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Y O Y E L E D L Z T Y C X D E H W F N I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U T I A B S T Y E E K C I I L C E K S V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T F H X C O Y F S O D O K M E T Z S O C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P P T Q B Z H H S L N Y G Y S L Y L N G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L O N O C H E B U E N A E L T E R F R B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N A C S B G J P S U M C P R E G A L O S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V Z R K I G S B H U A Q N A N X V N D E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P E T I R R O J O J Q T P R P Z C Q A P</w:t>
      </w:r>
    </w:p>
    <w:p>
      <w:pPr>
        <w:pStyle w:val="Normal"/>
        <w:spacing w:before="280" w:after="280"/>
        <w:ind w:left="1440" w:right="1440" w:hanging="0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aceb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2540</wp:posOffset>
                </wp:positionV>
                <wp:extent cx="2400300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s-ES"/>
                              </w:rPr>
                              <w:t>Nochevieja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s-ES"/>
                              </w:rPr>
                              <w:t>Papa Noel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s-ES"/>
                              </w:rPr>
                              <w:t>pastores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s-ES"/>
                              </w:rPr>
                              <w:t>pavo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s-ES"/>
                              </w:rPr>
                              <w:t>petirrojo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s-ES"/>
                              </w:rPr>
                              <w:t>regalos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s-ES"/>
                              </w:rPr>
                              <w:t>reno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s-ES"/>
                              </w:rPr>
                              <w:t>Reyes Magos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1832"/>
                                <w:tab w:val="left" w:pos="916" w:leader="none"/>
                                <w:tab w:val="left" w:pos="2748" w:leader="none"/>
                                <w:tab w:val="left" w:pos="2880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s-ES"/>
                              </w:rPr>
                              <w:t>Tarta de Reyes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s-ES"/>
                              </w:rPr>
                              <w:t>vel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s-ES"/>
                              </w:rPr>
                              <w:t>villanc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43pt;mso-wrap-distance-left:9.05pt;mso-wrap-distance-right:9.05pt;mso-wrap-distance-top:0pt;mso-wrap-distance-bottom:0pt;margin-top:-0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s-ES"/>
                        </w:rPr>
                        <w:t>Nochevieja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s-ES"/>
                        </w:rPr>
                        <w:t>Papa Noel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s-ES"/>
                        </w:rPr>
                        <w:t>pastores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s-ES"/>
                        </w:rPr>
                        <w:t>pavo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s-ES"/>
                        </w:rPr>
                        <w:t>petirrojo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s-ES"/>
                        </w:rPr>
                        <w:t>regalos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s-ES"/>
                        </w:rPr>
                        <w:t>reno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s-ES"/>
                        </w:rPr>
                        <w:t>Reyes Magos</w:t>
                      </w:r>
                    </w:p>
                    <w:p>
                      <w:pPr>
                        <w:pStyle w:val="HTMLPreformatted"/>
                        <w:tabs>
                          <w:tab w:val="clear" w:pos="1832"/>
                          <w:tab w:val="left" w:pos="916" w:leader="none"/>
                          <w:tab w:val="left" w:pos="2748" w:leader="none"/>
                          <w:tab w:val="left" w:pos="2880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s-ES"/>
                        </w:rPr>
                        <w:t>Tarta de Reyes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s-ES"/>
                        </w:rPr>
                        <w:t>vel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s-ES"/>
                        </w:rPr>
                        <w:t>villanc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adornos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ángeles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arbol de navidad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campanas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champán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chocolates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estrella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figura de nieve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leño de navidad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muérdago</w:t>
      </w:r>
    </w:p>
    <w:p>
      <w:pPr>
        <w:pStyle w:val="HTMLPreformatted"/>
        <w:tabs>
          <w:tab w:val="clear" w:pos="916"/>
          <w:tab w:val="clear" w:pos="1832"/>
          <w:tab w:val="left" w:pos="216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eastAsia="Comic Sans MS" w:cs="Comic Sans MS" w:ascii="Comic Sans MS" w:hAnsi="Comic Sans MS"/>
          <w:color w:val="000000"/>
          <w:sz w:val="28"/>
          <w:lang w:val="es-ES"/>
        </w:rPr>
        <w:t xml:space="preserve">                 </w:t>
      </w:r>
      <w:r>
        <w:rPr>
          <w:rFonts w:cs="Comic Sans MS" w:ascii="Comic Sans MS" w:hAnsi="Comic Sans MS"/>
          <w:color w:val="000000"/>
          <w:sz w:val="28"/>
          <w:lang w:val="es-ES"/>
        </w:rPr>
        <w:t>Nochebuena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</w:r>
    </w:p>
    <w:p>
      <w:pPr>
        <w:pStyle w:val="Normal"/>
        <w:rPr>
          <w:rFonts w:ascii="Comic Sans MS" w:hAnsi="Comic Sans MS" w:cs="Tahoma"/>
          <w:sz w:val="28"/>
        </w:rPr>
      </w:pPr>
      <w:r>
        <w:rPr>
          <w:rFonts w:cs="Tahoma" w:ascii="Comic Sans MS" w:hAnsi="Comic Sans MS"/>
          <w:sz w:val="28"/>
        </w:rPr>
        <w:t>*Using the letters which are left, find the hidden message.</w:t>
      </w:r>
    </w:p>
    <w:p>
      <w:pPr>
        <w:pStyle w:val="Normal"/>
        <w:rPr>
          <w:rFonts w:ascii="Comic Sans MS" w:hAnsi="Comic Sans MS" w:cs="Tahoma"/>
          <w:sz w:val="28"/>
        </w:rPr>
      </w:pPr>
      <w:r>
        <w:rPr>
          <w:rFonts w:cs="Tahoma" w:ascii="Comic Sans MS" w:hAnsi="Comic Sans MS"/>
          <w:sz w:val="28"/>
        </w:rPr>
      </w:r>
    </w:p>
    <w:p>
      <w:pPr>
        <w:pStyle w:val="Normal"/>
        <w:rPr>
          <w:rFonts w:ascii="Comic Sans MS" w:hAnsi="Comic Sans MS" w:cs="Tahoma"/>
          <w:sz w:val="28"/>
        </w:rPr>
      </w:pPr>
      <w:r>
        <w:rPr>
          <w:rFonts w:cs="Tahoma" w:ascii="Comic Sans MS" w:hAnsi="Comic Sans MS"/>
          <w:sz w:val="28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Tahoma"/>
          <w:sz w:val="28"/>
        </w:rPr>
      </w:pPr>
      <w:r>
        <w:rPr>
          <w:rFonts w:cs="Tahoma" w:ascii="Comic Sans MS" w:hAnsi="Comic Sans MS"/>
          <w:sz w:val="28"/>
        </w:rPr>
      </w:r>
    </w:p>
    <w:sectPr>
      <w:footerReference w:type="default" r:id="rId2"/>
      <w:type w:val="nextPage"/>
      <w:pgSz w:w="11906" w:h="16838"/>
      <w:pgMar w:left="1080" w:right="38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P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27:00Z</dcterms:created>
  <dc:creator>paula.mould</dc:creator>
  <dc:description/>
  <cp:keywords/>
  <dc:language>en-US</dc:language>
  <cp:lastModifiedBy>CSeccombe</cp:lastModifiedBy>
  <cp:lastPrinted>2004-12-07T10:46:00Z</cp:lastPrinted>
  <dcterms:modified xsi:type="dcterms:W3CDTF">2006-12-01T14:42:00Z</dcterms:modified>
  <cp:revision>3</cp:revision>
  <dc:subject/>
  <dc:title>La Navidad</dc:title>
</cp:coreProperties>
</file>