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CHEVIEJA:  (Arriba 2 página 33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LABRAS CL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os = dish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acer de canguro = to babysi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piradora = hoov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forma = in sha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mitorio = bed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orte = spor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vo = du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clismo = cycl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caciones = holiday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ódicos = newspape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rano = ear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asa = at hom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¿Cómo se dice en inglés…?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ind w:left="493" w:hanging="492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lavar los platos todos los días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______________________ every day.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2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arreglar mi dormitorio más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_______________________ more.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2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ahorrar para mis vacaciones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save for ____________________ .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2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practicar el ciclismo más a menudo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go _____________________ more often.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2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acostarme temprano todas las noches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bed __________________ every night.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2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limpiar el polvo todas las semanas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_________________ every wee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¿Cómo se dice en español…?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ind w:left="493" w:hanging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do sport more often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y a _______________ deporte más ________________ .</w:t>
      </w:r>
    </w:p>
    <w:p>
      <w:pPr>
        <w:pStyle w:val="Normal"/>
        <w:numPr>
          <w:ilvl w:val="0"/>
          <w:numId w:val="3"/>
        </w:numPr>
        <w:spacing w:lineRule="auto" w:line="360"/>
        <w:ind w:left="493" w:hanging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get fit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y a _________________ en ______________</w:t>
      </w:r>
    </w:p>
    <w:p>
      <w:pPr>
        <w:pStyle w:val="Normal"/>
        <w:numPr>
          <w:ilvl w:val="0"/>
          <w:numId w:val="3"/>
        </w:numPr>
        <w:spacing w:lineRule="auto" w:line="360"/>
        <w:ind w:left="493" w:hanging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deliver newspapers every day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___________ periódicos todos los _______________ .</w:t>
      </w:r>
    </w:p>
    <w:p>
      <w:pPr>
        <w:pStyle w:val="Normal"/>
        <w:numPr>
          <w:ilvl w:val="0"/>
          <w:numId w:val="3"/>
        </w:numPr>
        <w:spacing w:lineRule="auto" w:line="360"/>
        <w:ind w:left="493" w:hanging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babysit every week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y a __________ de __________ todas las s___________.</w:t>
      </w:r>
    </w:p>
    <w:p>
      <w:pPr>
        <w:pStyle w:val="Normal"/>
        <w:numPr>
          <w:ilvl w:val="0"/>
          <w:numId w:val="3"/>
        </w:numPr>
        <w:spacing w:lineRule="auto" w:line="360"/>
        <w:ind w:left="493" w:hanging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stay at home more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y a ______________ en __________ más.</w:t>
      </w:r>
    </w:p>
    <w:p>
      <w:pPr>
        <w:pStyle w:val="Normal"/>
        <w:numPr>
          <w:ilvl w:val="0"/>
          <w:numId w:val="3"/>
        </w:numPr>
        <w:spacing w:lineRule="auto" w:line="360"/>
        <w:ind w:left="493" w:hanging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going to hoover every morning.</w:t>
      </w:r>
    </w:p>
    <w:p>
      <w:pPr>
        <w:pStyle w:val="Normal"/>
        <w:spacing w:lineRule="auto" w:line="360"/>
        <w:ind w:left="4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Voy a _________ la _____________ todas las m_________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92"/>
        </w:tabs>
        <w:ind w:left="492" w:hanging="492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92"/>
        </w:tabs>
        <w:ind w:left="492" w:hanging="4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56:00Z</dcterms:created>
  <dc:creator>Home</dc:creator>
  <dc:description/>
  <cp:keywords/>
  <dc:language>en-US</dc:language>
  <cp:lastModifiedBy>Clare</cp:lastModifiedBy>
  <dcterms:modified xsi:type="dcterms:W3CDTF">2008-12-15T19:56:00Z</dcterms:modified>
  <cp:revision>2</cp:revision>
  <dc:subject/>
  <dc:title>NOCHEVIEJA:  PAGINA 33</dc:title>
</cp:coreProperties>
</file>