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pt-BR"/>
        </w:rPr>
      </w:pPr>
      <w:r>
        <w:rPr>
          <w:lang w:val="pt-BR"/>
        </w:rPr>
        <w:t>DURANTE LAS VACACIONES DE NAVIDAD</w:t>
      </w:r>
    </w:p>
    <w:p>
      <w:pPr>
        <w:pStyle w:val="Normal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</w:r>
    </w:p>
    <w:p>
      <w:pPr>
        <w:pStyle w:val="Normal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  <w:t>En general me lo pasé muy bien durante las vacaciones de Navidad.  Los primeros días, no hice nada especial.  Fui de compras, compré algunos regalos y decoré la casa.  En Nochebuena fui a casa de mi madre.  Fuimos en coche y el viaje fue largo – duró cinco horas y media.  El día de Navidad comimos todos en casa.  Ayudé a mi madre – preparé las verduras y lavé los platos.  Comimos lo típico – pavo con verduras y, claro, postre.  Por la tarde vi un poco de televisión.  Fue divertido pero tranquilo.  El año que viene me gustaría ir de vacaciones en Navidad.</w:t>
      </w:r>
    </w:p>
    <w:p>
      <w:pPr>
        <w:pStyle w:val="Normal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</w:r>
    </w:p>
    <w:p>
      <w:pPr>
        <w:pStyle w:val="Normal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kind of time did I have during my Christmas holiday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I do for the first few day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did I go on Christmas Ev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I get ther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long did the journey tak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we do on Christmas da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what TWO ways did I help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I do in the evening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my opinion of the evening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ould I like to do next Christma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lang w:val="pt-BR"/>
        </w:rPr>
      </w:pPr>
      <w:r>
        <w:rPr>
          <w:lang w:val="pt-BR"/>
        </w:rPr>
        <w:t>DURANTE LAS VACACIONES DE NAVIDAD</w:t>
      </w:r>
    </w:p>
    <w:p>
      <w:pPr>
        <w:pStyle w:val="Normal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</w:r>
    </w:p>
    <w:p>
      <w:pPr>
        <w:pStyle w:val="Normal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  <w:t>En general me lo pasé muy bien durante las vacaciones de Navidad.  Los primeros días, no hice nada especial.  Fui de compras, compré algunos regalos y decoré la casa.  En Nochebuena fui a casa de mi madre.  Fuimos en coche y el viaje fue largo – duró cinco horas y media.  El día de Navidad comimos todos en casa.  Ayudé a mi madre – preparé las verduras y lavé los platos.  Comimos lo típico – pavo con verduras y, claro, postre.  Por la tarde vi un poco de televisión.  Fue divertido pero tranquilo.  El año que viene me gustaría ir de vacaciones en Navidad.</w:t>
      </w:r>
    </w:p>
    <w:p>
      <w:pPr>
        <w:pStyle w:val="Normal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kind of time did I have during my Christmas holidays?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OK/grea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8"/>
        </w:rPr>
        <w:t xml:space="preserve">What did I do for the first few days?  </w:t>
      </w:r>
      <w:r>
        <w:rPr>
          <w:rFonts w:cs="Arial" w:ascii="Arial" w:hAnsi="Arial"/>
          <w:b/>
          <w:sz w:val="22"/>
        </w:rPr>
        <w:t>Watched tv/went shopp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8"/>
        </w:rPr>
        <w:t xml:space="preserve">Where did I go on Christmas Eve? </w:t>
      </w:r>
      <w:r>
        <w:rPr>
          <w:rFonts w:cs="Arial" w:ascii="Arial" w:hAnsi="Arial"/>
          <w:b/>
          <w:sz w:val="22"/>
        </w:rPr>
        <w:t>My Mum’s/out with friend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 xml:space="preserve">How did I get there? </w:t>
      </w:r>
      <w:r>
        <w:rPr>
          <w:rFonts w:cs="Arial" w:ascii="Arial" w:hAnsi="Arial"/>
          <w:b/>
          <w:sz w:val="28"/>
        </w:rPr>
        <w:t>Car/pla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ow long did the journey take? </w:t>
      </w:r>
      <w:r>
        <w:rPr>
          <w:rFonts w:cs="Arial" w:ascii="Arial" w:hAnsi="Arial"/>
          <w:b/>
          <w:sz w:val="28"/>
        </w:rPr>
        <w:t>Five/five and a half hou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hat did we do on Christmas day? </w:t>
      </w:r>
      <w:r>
        <w:rPr>
          <w:rFonts w:cs="Arial" w:ascii="Arial" w:hAnsi="Arial"/>
          <w:b/>
          <w:sz w:val="28"/>
        </w:rPr>
        <w:t>Ate at home/ate ou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n what TWO ways did I help?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Did shopping/washed up/prepared vegetables/cooked dinn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I do in the evening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Watched tv/played card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What was my opinion of the evening?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Quiet but fun/quiet and bor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hat would I like to do next Christmas?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The same/go on holiday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de-DE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92"/>
        </w:tabs>
        <w:ind w:left="492" w:hanging="492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92"/>
        </w:tabs>
        <w:ind w:left="492" w:hanging="49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9:53:00Z</dcterms:created>
  <dc:creator>Home</dc:creator>
  <dc:description/>
  <cp:keywords/>
  <dc:language>en-US</dc:language>
  <cp:lastModifiedBy>Clare</cp:lastModifiedBy>
  <dcterms:modified xsi:type="dcterms:W3CDTF">2008-12-15T19:53:00Z</dcterms:modified>
  <cp:revision>2</cp:revision>
  <dc:subject/>
  <dc:title>DURANTE LAS VACACIONES DE NAVIDAD</dc:title>
</cp:coreProperties>
</file>