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Un villancico de España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"/>
          <w:b/>
          <w:b/>
          <w:bCs/>
          <w:sz w:val="32"/>
          <w:szCs w:val="32"/>
        </w:rPr>
      </w:pPr>
      <w:r>
        <w:rPr>
          <w:rFonts w:cs="Arial" w:ascii="Arial Rounded MT Bold" w:hAnsi="Arial Rounded MT Bold"/>
          <w:b/>
          <w:bCs/>
          <w:sz w:val="32"/>
          <w:szCs w:val="32"/>
        </w:rPr>
        <w:t xml:space="preserve">'Noche de paz'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(</w:t>
      </w:r>
      <w:r>
        <w:rPr>
          <w:rFonts w:eastAsia="Webdings" w:cs="Webdings" w:ascii="Webdings" w:hAnsi="Webdings"/>
          <w:b/>
          <w:bCs/>
          <w:sz w:val="32"/>
          <w:szCs w:val="32"/>
        </w:rPr>
        <w:t></w:t>
      </w: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Silent Night)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bCs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>Noche de paz,</w:t>
        <w:br/>
        <w:t>noche de fe,</w:t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>el portal de Belén</w:t>
        <w:br/>
        <w:t>vibra en cánticos llenos de amor,</w:t>
        <w:br/>
        <w:t>dulces cánticos al Redentor</w:t>
        <w:br/>
        <w:t xml:space="preserve">que esta noche nació </w:t>
        <w:br/>
        <w:t>y es más hermoso que el sol.</w:t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>Noche de paz,</w:t>
        <w:br/>
        <w:t>noche de amor,</w:t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>despertar que en Belén</w:t>
        <w:br/>
        <w:t>de María un rosal floreció</w:t>
        <w:br/>
        <w:t>y el portal se ilumina en su honor</w:t>
        <w:br/>
        <w:t>adorar al señor</w:t>
        <w:br/>
        <w:t>porque es el hijo de Dios.</w:t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>Noche de paz,</w:t>
        <w:br/>
        <w:t>noche de fe,</w:t>
      </w:r>
    </w:p>
    <w:p>
      <w:pPr>
        <w:pStyle w:val="Normal"/>
        <w:jc w:val="center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sz w:val="32"/>
          <w:szCs w:val="32"/>
          <w:lang w:val="es-ES"/>
        </w:rPr>
        <w:t xml:space="preserve">al portal de Belén </w:t>
        <w:br/>
        <w:t>los arcángeles llegan también,</w:t>
        <w:br/>
        <w:t>van cantando alabanzas a Dios</w:t>
        <w:br/>
        <w:t>todo el mundo a sus pies</w:t>
        <w:br/>
        <w:t>hoy ha nacido el señor.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alabanza</w:t>
        <w:tab/>
        <w:tab/>
        <w:t>praise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amor</w:t>
        <w:tab/>
        <w:tab/>
        <w:tab/>
        <w:t>love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Belén</w:t>
        <w:tab/>
        <w:tab/>
        <w:tab/>
        <w:t>Bethlehem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cántico</w:t>
        <w:tab/>
        <w:tab/>
        <w:t>song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despertar</w:t>
        <w:tab/>
        <w:tab/>
        <w:t>to wake up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Dios</w:t>
        <w:tab/>
        <w:tab/>
        <w:tab/>
        <w:t>God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dulce</w:t>
        <w:tab/>
        <w:tab/>
        <w:tab/>
        <w:t>sweet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fe</w:t>
        <w:tab/>
        <w:tab/>
        <w:tab/>
        <w:t>faith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florecer</w:t>
        <w:tab/>
        <w:tab/>
        <w:t>to flower, bloom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hermoso</w:t>
        <w:tab/>
        <w:tab/>
        <w:t>beautiful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hijo</w:t>
        <w:tab/>
        <w:tab/>
        <w:tab/>
        <w:t>son</w:t>
      </w:r>
    </w:p>
    <w:p>
      <w:pPr>
        <w:pStyle w:val="Normal"/>
        <w:ind w:firstLine="720"/>
        <w:rPr>
          <w:lang w:val="en-US"/>
        </w:rPr>
      </w:pPr>
      <w:r>
        <w:rPr>
          <w:rFonts w:cs="Arial" w:ascii="Arial Rounded MT Bold" w:hAnsi="Arial Rounded MT Bold"/>
          <w:lang w:val="en-US"/>
        </w:rPr>
        <w:t>hoy</w:t>
        <w:tab/>
        <w:tab/>
        <w:tab/>
        <w:t>today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llegar</w:t>
        <w:tab/>
        <w:tab/>
        <w:tab/>
        <w:t>to arrive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n-US"/>
        </w:rPr>
        <w:t>lleno</w:t>
        <w:tab/>
        <w:tab/>
        <w:tab/>
        <w:t>f</w:t>
      </w:r>
      <w:r>
        <w:rPr>
          <w:rFonts w:cs="Arial" w:ascii="Arial Rounded MT Bold" w:hAnsi="Arial Rounded MT Bold"/>
          <w:lang w:val="es-ES"/>
        </w:rPr>
        <w:t>ull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nacer</w:t>
        <w:tab/>
        <w:tab/>
        <w:tab/>
        <w:t>to be born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noche</w:t>
        <w:tab/>
        <w:tab/>
        <w:t>night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paz</w:t>
        <w:tab/>
        <w:tab/>
        <w:tab/>
        <w:t>peace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pie</w:t>
        <w:tab/>
        <w:tab/>
        <w:tab/>
        <w:t>foot</w:t>
      </w:r>
    </w:p>
    <w:p>
      <w:pPr>
        <w:pStyle w:val="Normal"/>
        <w:ind w:firstLine="720"/>
        <w:rPr>
          <w:rFonts w:ascii="Arial Rounded MT Bold" w:hAnsi="Arial Rounded MT Bold" w:cs="Arial"/>
          <w:lang w:val="en-US"/>
        </w:rPr>
      </w:pPr>
      <w:r>
        <w:rPr>
          <w:rFonts w:cs="Arial" w:ascii="Arial Rounded MT Bold" w:hAnsi="Arial Rounded MT Bold"/>
          <w:lang w:val="en-US"/>
        </w:rPr>
        <w:t>portal</w:t>
        <w:tab/>
        <w:tab/>
        <w:tab/>
        <w:t>nativity scene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Redentor</w:t>
        <w:tab/>
        <w:tab/>
        <w:t>Saviour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rosal</w:t>
        <w:tab/>
        <w:tab/>
        <w:tab/>
        <w:t>rosebush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sol</w:t>
        <w:tab/>
        <w:tab/>
        <w:tab/>
        <w:t>sun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también</w:t>
        <w:tab/>
        <w:tab/>
        <w:t>also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todo el mundo</w:t>
        <w:tab/>
        <w:t>everyone</w:t>
      </w:r>
    </w:p>
    <w:p>
      <w:pPr>
        <w:pStyle w:val="Normal"/>
        <w:ind w:firstLine="72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villancico</w:t>
        <w:tab/>
        <w:tab/>
        <w:t>Christmas song</w:t>
      </w:r>
    </w:p>
    <w:sectPr>
      <w:footerReference w:type="default" r:id="rId2"/>
      <w:type w:val="nextPage"/>
      <w:pgSz w:orient="landscape" w:w="16838" w:h="11906"/>
      <w:pgMar w:left="1985" w:right="1134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47:00Z</dcterms:created>
  <dc:creator>CSeccombe</dc:creator>
  <dc:description/>
  <cp:keywords/>
  <dc:language>en-US</dc:language>
  <cp:lastModifiedBy>CSeccombe</cp:lastModifiedBy>
  <dcterms:modified xsi:type="dcterms:W3CDTF">2006-12-01T14:45:00Z</dcterms:modified>
  <cp:revision>3</cp:revision>
  <dc:subject/>
  <dc:title>Un villancico de España</dc:title>
</cp:coreProperties>
</file>