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Rounded MT Bold" w:ascii="Arial Rounded MT Bold" w:hAnsi="Arial Rounded MT Bold"/>
          <w:b/>
          <w:bCs/>
          <w:sz w:val="32"/>
          <w:szCs w:val="32"/>
        </w:rPr>
        <w:t>Le loup qui avait mal aux dents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  <w:lang w:val="en-US" w:eastAsia="en-US"/>
        </w:rPr>
      </w:pPr>
      <w:r>
        <w:rPr>
          <w:rFonts w:cs="Arial Rounded MT Bold" w:ascii="Arial Rounded MT Bold" w:hAnsi="Arial Rounded MT Bold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28235</wp:posOffset>
            </wp:positionH>
            <wp:positionV relativeFrom="paragraph">
              <wp:posOffset>88900</wp:posOffset>
            </wp:positionV>
            <wp:extent cx="1091565" cy="1181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1811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017520</wp:posOffset>
            </wp:positionV>
            <wp:extent cx="1306195" cy="69024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62270</wp:posOffset>
            </wp:positionH>
            <wp:positionV relativeFrom="paragraph">
              <wp:posOffset>5076825</wp:posOffset>
            </wp:positionV>
            <wp:extent cx="768350" cy="57658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6835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</w:rPr>
        <w:t>C’est un loup.  Un loup affamé.</w:t>
        <w:br/>
        <w:t>Depuis trois jours, il n’a rien mangé.</w:t>
        <w:br/>
        <w:t>Tout ça parce qu’il a MAL AUX DENTS !</w:t>
        <w:br/>
        <w:br/>
        <w:t>« Ouille, ouille, ouille !  Au secours !  J’ai trop mal !  Aidez-moi ! »</w:t>
        <w:br/>
      </w:r>
      <w:r>
        <w:rPr>
          <w:rFonts w:cs="Arial Rounded MT Bold" w:ascii="Arial Rounded MT Bold" w:hAnsi="Arial Rounded MT Bold"/>
          <w:lang w:val="es-ES"/>
        </w:rPr>
        <w:t>Crie-t-il à longueur de journée.</w:t>
        <w:br/>
        <w:br/>
        <w:t>Qui voudrait s’approcher du loup pour l’aider ?</w:t>
        <w:br/>
        <w:br/>
        <w:t>« Toi ? Ou bien toi, le lièvre ?</w:t>
        <w:br/>
        <w:t>- Non, non, non, je le connais bien le loup, il a mangé mon frère, je ne lui fais pas confiance.</w:t>
        <w:br/>
        <w:t>- Et toi, le chien, tu veux bien l’aider ?</w:t>
        <w:br/>
        <w:t xml:space="preserve">- Moi, aider le loup, ce faux-frère qui mange les moutons que je garde ?  </w:t>
      </w:r>
      <w:r>
        <w:rPr>
          <w:rFonts w:cs="Arial Rounded MT Bold" w:ascii="Arial Rounded MT Bold" w:hAnsi="Arial Rounded MT Bold"/>
          <w:lang w:val="nb-NO"/>
        </w:rPr>
        <w:t>Jamais ! »</w:t>
        <w:br/>
        <w:br/>
        <w:t>Le loup ne trouve personne qui ose entrer dans sa gueule pour le soigner…</w:t>
        <w:br/>
      </w:r>
      <w:r>
        <w:rPr>
          <w:rFonts w:cs="Arial Rounded MT Bold" w:ascii="Arial Rounded MT Bold" w:hAnsi="Arial Rounded MT Bold"/>
          <w:lang w:val="es-ES"/>
        </w:rPr>
        <w:t>Il va trouver le crocodile : lui aussi a beaucoup de dents !</w:t>
        <w:br/>
        <w:t>« Bonjour mon frère, comment vas-tu ?</w:t>
        <w:br/>
        <w:t>- Pas mal, pas mal, répond le crocodile, et toi ?</w:t>
        <w:br/>
        <w:t>- Oh, je souffre l’enfer: j’ai MAL AUX DENTS !  Tu n’aurais pas un conseil à me donner ?</w:t>
        <w:br/>
        <w:t xml:space="preserve">- Hé !  Moi, j’ai mon dentiste attitré !  Regarde sur mon dos: l’oiseau qui est là, dès que j’ai mangé, il vient dans ma gueule me laver les dents. </w:t>
        <w:br/>
        <w:t xml:space="preserve">- Voilà qui est pratique… </w:t>
        <w:br/>
        <w:t>- Je vais lui demander s’il peut faire quelque chose pour toi.  Mais attention, INTERDICTION DE L’AVALER !  Tu m’as bien compris…</w:t>
        <w:br/>
        <w:t>- Oui, oui, oui. »</w:t>
        <w:br/>
        <w:br/>
        <w:t>Voilà l’oiseau qui s’affaire dans la gueule noire du loup : il fouille et farfouille entre les dents pointues pour ôter toutes les petites saletés qui sont restées coincées.</w:t>
        <w:br/>
        <w:t xml:space="preserve">Le loup se sent vite soulagé, il se sent libéré de ce mal de dents affreux. </w:t>
        <w:br/>
        <w:br/>
        <w:t xml:space="preserve">Du coup, il sent qu’il a FAIM, très faim…  </w:t>
      </w:r>
      <w:r>
        <w:rPr>
          <w:rFonts w:cs="Arial Rounded MT Bold" w:ascii="Arial Rounded MT Bold" w:hAnsi="Arial Rounded MT Bold"/>
        </w:rPr>
        <w:t>Et justement, il y a ce bel oiseau, là, juste dans sa bouche…</w:t>
        <w:br/>
        <w:t xml:space="preserve">IL L’AVALE ! GLOUP ! D’UN COUP ! </w:t>
        <w:br/>
        <w:br/>
      </w:r>
      <w:r>
        <w:rPr>
          <w:rFonts w:cs="Arial Rounded MT Bold" w:ascii="Arial Rounded MT Bold" w:hAnsi="Arial Rounded MT Bold"/>
          <w:lang w:val="es-ES"/>
        </w:rPr>
        <w:t>«TRAITRE, hurle le crocodile furieux, disparais de ma vue où je te mets en pièces!»</w:t>
        <w:br/>
      </w:r>
      <w:r>
        <w:rPr>
          <w:rFonts w:cs="Arial Rounded MT Bold" w:ascii="Arial Rounded MT Bold" w:hAnsi="Arial Rounded MT Bold"/>
        </w:rPr>
        <w:t>C’est depuis ce jour-là qu’on ne voit plus le crocodile et le loup ensemble.</w:t>
        <w:br/>
        <w:br/>
        <w:t>Mais, l’histoire ne finit pas là:</w:t>
        <w:br/>
        <w:t>Dans le ventre du loup, l’oiseau sort ses petits ciseaux et COUPE, COUPE, COUPE, il découpe son ventre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 Rounded MT Bold" w:ascii="Arial Rounded MT Bold" w:hAnsi="Arial Rounded MT Bold"/>
        </w:rPr>
        <w:t xml:space="preserve"> et ses fesses, et ses bras, et ses jambes, et sa tête.</w:t>
        <w:br/>
      </w:r>
      <w:r>
        <w:rPr>
          <w:rFonts w:cs="Arial Rounded MT Bold" w:ascii="Arial Rounded MT Bold" w:hAnsi="Arial Rounded MT Bold"/>
          <w:lang w:val="es-ES"/>
        </w:rPr>
        <w:t>L’oiseau l’a MIS EN PIÈCES !</w:t>
        <w:br/>
        <w:br/>
        <w:t>Puis, il s’envole pour retrouver son ami le crocodile.</w:t>
      </w:r>
    </w:p>
    <w:sectPr>
      <w:footerReference w:type="defaul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81095</wp:posOffset>
          </wp:positionH>
          <wp:positionV relativeFrom="paragraph">
            <wp:posOffset>-219710</wp:posOffset>
          </wp:positionV>
          <wp:extent cx="1739900" cy="59626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5" r="-1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739900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Rounded MT Bold" w:ascii="Arial Rounded MT Bold" w:hAnsi="Arial Rounded MT Bold"/>
      </w:rPr>
      <w:t>page xx</w:t>
    </w:r>
  </w:p>
  <w:p>
    <w:pPr>
      <w:pStyle w:val="Footer"/>
      <w:jc w:val="right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09:46:00Z</dcterms:created>
  <dc:creator>CSeccombe</dc:creator>
  <dc:description/>
  <cp:keywords/>
  <dc:language>en-US</dc:language>
  <cp:lastModifiedBy>CSeccombe</cp:lastModifiedBy>
  <dcterms:modified xsi:type="dcterms:W3CDTF">2004-08-29T10:08:00Z</dcterms:modified>
  <cp:revision>6</cp:revision>
  <dc:subject/>
  <dc:title>Le loup qui avait mal aux dents </dc:title>
</cp:coreProperties>
</file>