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 Rounded MT Bold" w:hAnsi="Arial Rounded MT Bold" w:cs="Arial Rounded MT Bold"/>
          <w:b/>
          <w:b/>
          <w:color w:val="000000"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  <w:t>Ma trousse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lang w:val="es-ES"/>
        </w:rPr>
        <w:t xml:space="preserve">Dans ma trousse il y a: </w:t>
        <w:br/>
        <w:br/>
        <w:t>* Un bic bleu</w:t>
        <w:br/>
        <w:t>* Un autre bic bleu qui ne marche plus</w:t>
        <w:br/>
        <w:t>* Un bic noir</w:t>
        <w:br/>
        <w:t>* Un bic vert</w:t>
        <w:br/>
        <w:t>* Un autre bic vert qui ne marche plus</w:t>
        <w:br/>
        <w:t>* Un bic rouge</w:t>
        <w:br/>
        <w:t>* Une mini-règle</w:t>
        <w:br/>
        <w:t>* Un critérium</w:t>
        <w:br/>
        <w:t>* Une gomme</w:t>
        <w:br/>
        <w:t>* Des ciseaux</w:t>
        <w:br/>
        <w:t>* Un pot de colle (vide)</w:t>
        <w:br/>
        <w:t>* Un veleda bleu qui ne marche plus</w:t>
        <w:br/>
        <w:t>* Un veleda vert qui marche</w:t>
        <w:br/>
        <w:t>* Un veleda noir qui ne marche plus non plus</w:t>
        <w:br/>
        <w:t>* Un veleda rouge qui marche moyen</w:t>
        <w:br/>
        <w:t>* Un stylo bleu qui ne marche plus</w:t>
        <w:br/>
        <w:t>* Un stylo vert qui ne marche plus</w:t>
        <w:br/>
        <w:t>* Un stylo rouge qui marche</w:t>
        <w:br/>
        <w:t>* Un stylo plume qui écrit noir</w:t>
        <w:br/>
        <w:t>* Un stylo plume qui écrit orange fluo (mais qui marche plus)</w:t>
        <w:br/>
        <w:t xml:space="preserve">* Un stylo plume qui n'écrit plus et qui perd son bouchon 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>* Un stylo plume avec la plume tordu qui écrit bleu turquoise</w:t>
        <w:br/>
        <w:t>* Un stylo plume sans cartouche</w:t>
        <w:br/>
        <w:t>* Deux stylos plumes cassés fluo rose et jaune</w:t>
        <w:br/>
        <w:t>* Un stylo plume qui écrit bleu</w:t>
        <w:br/>
        <w:t xml:space="preserve">* Un stylo plume qui écrit rouge </w:t>
        <w:br/>
        <w:t>* Des cartouches</w:t>
        <w:br/>
        <w:t>* Deux cailloux "aprivoisés"</w:t>
        <w:br/>
        <w:t>* Un morceau de bracelet de montre DDP</w:t>
        <w:br/>
        <w:t>* Un stylo noir qui n'écrit plus mais porte bonheur</w:t>
        <w:br/>
        <w:t>* Des mines de critérium</w:t>
        <w:br/>
        <w:t>* Un blanc</w:t>
        <w:br/>
        <w:t>* Des morceaux de papiers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 w:eastAsia="en-US"/>
        </w:rPr>
      </w:pPr>
      <w:r>
        <w:rPr>
          <w:rFonts w:cs="Arial Rounded MT Bold" w:ascii="Arial Rounded MT Bold" w:hAnsi="Arial Rounded MT Bold"/>
          <w:color w:val="000000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5110</wp:posOffset>
            </wp:positionH>
            <wp:positionV relativeFrom="paragraph">
              <wp:posOffset>213995</wp:posOffset>
            </wp:positionV>
            <wp:extent cx="2907030" cy="2336165"/>
            <wp:effectExtent l="0" t="0" r="0" b="0"/>
            <wp:wrapTight wrapText="bothSides">
              <wp:wrapPolygon edited="0">
                <wp:start x="-295" y="-369"/>
                <wp:lineTo x="-295" y="21845"/>
                <wp:lineTo x="21894" y="21845"/>
                <wp:lineTo x="21894" y="-369"/>
                <wp:lineTo x="-295" y="-3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3361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28:00Z</dcterms:created>
  <dc:creator>CSeccombe</dc:creator>
  <dc:description/>
  <cp:keywords/>
  <dc:language>en-US</dc:language>
  <cp:lastModifiedBy>CSeccombe</cp:lastModifiedBy>
  <dcterms:modified xsi:type="dcterms:W3CDTF">2004-08-26T14:28:00Z</dcterms:modified>
  <cp:revision>2</cp:revision>
  <dc:subject/>
  <dc:title>Ma trousse</dc:title>
</cp:coreProperties>
</file>