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  <w:lang w:val="es-ES"/>
        </w:rPr>
      </w:pPr>
      <w:bookmarkStart w:id="0" w:name="lespotsdecouleur"/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s-ES"/>
        </w:rPr>
        <w:t>Les pots de couleur</w:t>
      </w:r>
      <w:bookmarkEnd w:id="0"/>
    </w:p>
    <w:p>
      <w:pPr>
        <w:pStyle w:val="Normal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s-E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81095</wp:posOffset>
            </wp:positionH>
            <wp:positionV relativeFrom="paragraph">
              <wp:posOffset>672465</wp:posOffset>
            </wp:positionV>
            <wp:extent cx="180022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00"/>
          <w:lang w:val="es-ES"/>
        </w:rPr>
        <w:t>J'ai un pot de jaune,</w:t>
        <w:br/>
        <w:t>J'ai un pot de bleu,</w:t>
        <w:br/>
        <w:t>Je les mélange dans un grand saladier,</w:t>
        <w:br/>
        <w:t>Et ça fait du vert,</w:t>
        <w:br/>
        <w:t>C'est extraordinaire !</w:t>
        <w:br/>
        <w:br/>
        <w:t>J'ai un pot de jaune,</w:t>
        <w:br/>
        <w:t xml:space="preserve">J'ai un pot de rouge, </w:t>
        <w:br/>
        <w:t>Je les mélange dans un grand saladier,</w:t>
        <w:br/>
        <w:t>Ça fait du orange,</w:t>
        <w:br/>
        <w:t>Comme c'est étrange !</w:t>
        <w:br/>
        <w:br/>
        <w:t>J'ai un pot de bleu,</w:t>
        <w:br/>
        <w:t>J'ai un pot de rouge,</w:t>
        <w:br/>
        <w:t>Je les mélange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color w:val="000000"/>
          <w:lang w:val="es-ES"/>
        </w:rPr>
        <w:t xml:space="preserve"> dans un grand saladier,</w:t>
        <w:br/>
        <w:t>Ça fait du violet,</w:t>
        <w:br/>
        <w:t>Et cela me plaît !</w:t>
      </w:r>
    </w:p>
    <w:p>
      <w:pPr>
        <w:pStyle w:val="Normal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 Rounded MT Bold" w:ascii="Arial Rounded MT Bold" w:hAnsi="Arial Rounded MT Bold"/>
          <w:color w:val="000000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ind w:left="3600" w:firstLine="720"/>
        <w:rPr/>
      </w:pPr>
      <w:bookmarkStart w:id="1" w:name="chapeau2"/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s-ES"/>
        </w:rPr>
        <w:t>Mon chapeau</w:t>
      </w:r>
      <w:bookmarkEnd w:id="1"/>
      <w:r>
        <w:rPr>
          <w:rFonts w:cs="Arial Rounded MT Bold" w:ascii="Arial Rounded MT Bold" w:hAnsi="Arial Rounded MT Bold"/>
          <w:color w:val="000000"/>
          <w:sz w:val="32"/>
          <w:szCs w:val="32"/>
          <w:lang w:val="es-ES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color w:val="000000"/>
          <w:sz w:val="32"/>
          <w:szCs w:val="32"/>
          <w:lang w:val="es-ES" w:eastAsia="en-US"/>
        </w:rPr>
      </w:pPr>
      <w:r>
        <w:rPr>
          <w:rFonts w:cs="Arial Rounded MT Bold" w:ascii="Arial Rounded MT Bold" w:hAnsi="Arial Rounded MT Bold"/>
          <w:color w:val="000000"/>
          <w:sz w:val="32"/>
          <w:szCs w:val="32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06195</wp:posOffset>
            </wp:positionH>
            <wp:positionV relativeFrom="paragraph">
              <wp:posOffset>110490</wp:posOffset>
            </wp:positionV>
            <wp:extent cx="997585" cy="566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6235</wp:posOffset>
            </wp:positionH>
            <wp:positionV relativeFrom="paragraph">
              <wp:posOffset>447040</wp:posOffset>
            </wp:positionV>
            <wp:extent cx="831215" cy="505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4940</wp:posOffset>
            </wp:positionH>
            <wp:positionV relativeFrom="paragraph">
              <wp:posOffset>904240</wp:posOffset>
            </wp:positionV>
            <wp:extent cx="949960" cy="587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00"/>
        </w:rPr>
        <w:t>Quand je mets mon chapeau gris,</w:t>
        <w:br/>
        <w:t>C'est pour aller sous la pluie.</w:t>
        <w:br/>
      </w:r>
      <w:r>
        <w:rPr>
          <w:rFonts w:cs="Arial Rounded MT Bold" w:ascii="Arial Rounded MT Bold" w:hAnsi="Arial Rounded MT Bold"/>
          <w:color w:val="000000"/>
          <w:lang w:val="es-ES"/>
        </w:rPr>
        <w:t>Quand je mets mon chapeau vert,</w:t>
        <w:br/>
        <w:t>C'est que je suis en colère.</w:t>
        <w:br/>
        <w:t>Quand je mets mon chapeau bleu,</w:t>
        <w:br/>
        <w:t>C'est que ça va déjà mieux.</w:t>
        <w:br/>
        <w:t>Quand j</w:t>
      </w:r>
      <w:r>
        <w:rPr>
          <w:rFonts w:cs="Arial Rounded MT Bold" w:ascii="Arial Rounded MT Bold" w:hAnsi="Arial Rounded MT Bold"/>
          <w:color w:val="000000"/>
        </w:rPr>
        <w:t>e mets mon chapeau blanc,</w:t>
        <w:br/>
        <w:t>C'est que je suis très content.</w:t>
      </w:r>
    </w:p>
    <w:p>
      <w:pPr>
        <w:pStyle w:val="Normal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bookmarkStart w:id="2" w:name="sourisverte"/>
      <w:bookmarkEnd w:id="2"/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>Une souris verte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rPr/>
      </w:pPr>
      <w:bookmarkStart w:id="3" w:name="sourisverte"/>
      <w:bookmarkEnd w:id="3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99920</wp:posOffset>
            </wp:positionH>
            <wp:positionV relativeFrom="paragraph">
              <wp:posOffset>322580</wp:posOffset>
            </wp:positionV>
            <wp:extent cx="2686050" cy="12858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00"/>
        </w:rPr>
        <w:t>Dix moutons,</w:t>
        <w:br/>
        <w:t>Neuf moineaux,</w:t>
        <w:br/>
        <w:t>Huit marmottes</w:t>
        <w:br/>
        <w:t>Sept lapins</w:t>
        <w:br/>
        <w:t>Six canards</w:t>
        <w:br/>
        <w:t>Cinq fourmis</w:t>
        <w:br/>
        <w:t>Quatre chats et</w:t>
        <w:br/>
        <w:t>Trois poussins</w:t>
        <w:br/>
        <w:t xml:space="preserve">Deux belettes et </w:t>
        <w:br/>
        <w:t xml:space="preserve">une souris, </w:t>
        <w:br/>
        <w:t xml:space="preserve">une souris verte! </w:t>
      </w:r>
    </w:p>
    <w:p>
      <w:pPr>
        <w:pStyle w:val="Normal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40:00Z</dcterms:created>
  <dc:creator>CSeccombe</dc:creator>
  <dc:description/>
  <cp:keywords/>
  <dc:language>en-US</dc:language>
  <cp:lastModifiedBy>PSeccombe</cp:lastModifiedBy>
  <dcterms:modified xsi:type="dcterms:W3CDTF">2004-08-27T14:01:00Z</dcterms:modified>
  <cp:revision>7</cp:revision>
  <dc:subject/>
  <dc:title>Les pots de couleur</dc:title>
</cp:coreProperties>
</file>