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 Rounded MT Bold" w:hAnsi="Arial Rounded MT Bold"/>
          <w:b/>
          <w:sz w:val="32"/>
          <w:szCs w:val="32"/>
        </w:rPr>
        <w:t>Où habites-tu ?</w:t>
      </w:r>
    </w:p>
    <w:p>
      <w:pPr>
        <w:pStyle w:val="Normal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 Rounded MT Bold" w:hAnsi="Arial Rounded MT Bold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2552700" cy="938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38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fr-FR"/>
                              </w:rPr>
                              <w:t>Je m’appelle Christophe.   Je suis français et j’habite à Chamonix en France.  On parle français i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3.9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fr-FR"/>
                        </w:rPr>
                        <w:t>Je m’appelle Christophe.   Je suis français et j’habite à Chamonix en France.  On parle français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-19050</wp:posOffset>
                </wp:positionV>
                <wp:extent cx="2552700" cy="938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38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800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0000"/>
                                <w:lang w:val="fr-FR"/>
                              </w:rPr>
                              <w:t>Salut!  Je m’appelle Javi.  Je suis chilien et j’habite à Valparaiso en Chili.  On parle espagnol i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3.9pt;mso-wrap-distance-left:9.05pt;mso-wrap-distance-right:9.05pt;mso-wrap-distance-top:0pt;mso-wrap-distance-bottom:0pt;margin-top:-1.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80000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0000"/>
                          <w:lang w:val="fr-FR"/>
                        </w:rPr>
                        <w:t>Salut!  Je m’appelle Javi.  Je suis chilien et j’habite à Valparaiso en Chili.  On parle espagnol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9575</wp:posOffset>
                </wp:positionH>
                <wp:positionV relativeFrom="paragraph">
                  <wp:posOffset>-2540</wp:posOffset>
                </wp:positionV>
                <wp:extent cx="2552700" cy="952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fr-FR"/>
                              </w:rPr>
                              <w:t>Je m’appelle Nadia et je suis brésilienne. J’habite à Sao Paulo en Brésil et on parle portugais i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5pt;mso-wrap-distance-left:9.05pt;mso-wrap-distance-right:9.05pt;mso-wrap-distance-top:0pt;mso-wrap-distance-bottom:0pt;margin-top:-0.2pt;mso-position-vertical-relative:text;margin-left:2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fr-FR"/>
                        </w:rPr>
                        <w:t>Je m’appelle Nadia et je suis brésilienne. J’habite à Sao Paulo en Brésil et on parle portugais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-2540</wp:posOffset>
                </wp:positionV>
                <wp:extent cx="2552700" cy="952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008000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8000"/>
                                <w:lang w:val="fr-FR"/>
                              </w:rPr>
                              <w:t>Bonjour! Je m’appelle Nicola et je suis anglaise.  J’habite à Lancaster en Angleterre.  Je parle angla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5pt;mso-wrap-distance-left:9.05pt;mso-wrap-distance-right:9.05pt;mso-wrap-distance-top:0pt;mso-wrap-distance-bottom:0pt;margin-top:-0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008000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8000"/>
                          <w:lang w:val="fr-FR"/>
                        </w:rPr>
                        <w:t>Bonjour! Je m’appelle Nicola et je suis anglaise.  J’habite à Lancaster en Angleterre.  Je parle angl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27940</wp:posOffset>
                </wp:positionV>
                <wp:extent cx="2552700" cy="952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fr-FR"/>
                              </w:rPr>
                              <w:t>Je m’appelle Luca et je suis italien.  J’habite à Naples en Italie et je parle itali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5pt;mso-wrap-distance-left:9.05pt;mso-wrap-distance-right:9.05pt;mso-wrap-distance-top:0pt;mso-wrap-distance-bottom:0pt;margin-top:2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fr-FR"/>
                        </w:rPr>
                        <w:t>Je m’appelle Luca et je suis italien.  J’habite à Naples en Italie et je parle itali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27940</wp:posOffset>
                </wp:positionV>
                <wp:extent cx="2552700" cy="952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fr-FR"/>
                              </w:rPr>
                              <w:t>Salut!  Je m’appelle Siobhan et je suis irlandaise.  J’habite à Cork en Irlande et on parle anglais i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5pt;mso-wrap-distance-left:9.05pt;mso-wrap-distance-right:9.05pt;mso-wrap-distance-top:0pt;mso-wrap-distance-bottom:0pt;margin-top:2.2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fr-FR"/>
                        </w:rPr>
                        <w:t>Salut!  Je m’appelle Siobhan et je suis irlandaise.  J’habite à Cork en Irlande et on parle anglais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-2540</wp:posOffset>
                </wp:positionV>
                <wp:extent cx="2552700" cy="952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fr-FR"/>
                              </w:rPr>
                              <w:t>Bonjour! Je suis Ralf et je suis allemand.  J’habite à Dusseldorf et on parle allemand ic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5pt;mso-wrap-distance-left:9.05pt;mso-wrap-distance-right:9.05pt;mso-wrap-distance-top:0pt;mso-wrap-distance-bottom:0pt;margin-top:-0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fr-FR"/>
                        </w:rPr>
                        <w:t>Bonjour! Je suis Ralf et je suis allemand.  J’habite à Dusseldorf et on parle allemand ici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-2540</wp:posOffset>
                </wp:positionV>
                <wp:extent cx="2552700" cy="952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fr-FR"/>
                              </w:rPr>
                              <w:t>Je m’appelle Leila et je suis algérienne.  J’habite à Oran en Algérie.  On parle français i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75pt;mso-wrap-distance-left:9.05pt;mso-wrap-distance-right:9.05pt;mso-wrap-distance-top:0pt;mso-wrap-distance-bottom:0pt;margin-top:-0.2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fr-FR"/>
                        </w:rPr>
                        <w:t>Je m’appelle Leila et je suis algérienne.  J’habite à Oran en Algérie.  On parle français i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7450</wp:posOffset>
            </wp:positionH>
            <wp:positionV relativeFrom="paragraph">
              <wp:posOffset>161290</wp:posOffset>
            </wp:positionV>
            <wp:extent cx="3562350" cy="3077210"/>
            <wp:effectExtent l="0" t="0" r="0" b="0"/>
            <wp:wrapTight wrapText="bothSides">
              <wp:wrapPolygon edited="0">
                <wp:start x="-95" y="443"/>
                <wp:lineTo x="286" y="4004"/>
                <wp:lineTo x="668" y="5788"/>
                <wp:lineTo x="381" y="7568"/>
                <wp:lineTo x="668" y="12134"/>
                <wp:lineTo x="955" y="12912"/>
                <wp:lineTo x="1534" y="12912"/>
                <wp:lineTo x="1534" y="13470"/>
                <wp:lineTo x="9501" y="14694"/>
                <wp:lineTo x="3454" y="14916"/>
                <wp:lineTo x="3261" y="16252"/>
                <wp:lineTo x="19965" y="21152"/>
                <wp:lineTo x="20158" y="21152"/>
                <wp:lineTo x="20828" y="21152"/>
                <wp:lineTo x="21118" y="20818"/>
                <wp:lineTo x="20734" y="20373"/>
                <wp:lineTo x="15452" y="18702"/>
                <wp:lineTo x="13916" y="18258"/>
                <wp:lineTo x="21021" y="17922"/>
                <wp:lineTo x="21403" y="17030"/>
                <wp:lineTo x="18812" y="16474"/>
                <wp:lineTo x="18525" y="14694"/>
                <wp:lineTo x="20253" y="12912"/>
                <wp:lineTo x="20828" y="11132"/>
                <wp:lineTo x="21118" y="9348"/>
                <wp:lineTo x="20828" y="7568"/>
                <wp:lineTo x="20158" y="5788"/>
                <wp:lineTo x="17565" y="2224"/>
                <wp:lineTo x="17659" y="1222"/>
                <wp:lineTo x="11995" y="552"/>
                <wp:lineTo x="2974" y="443"/>
                <wp:lineTo x="-95" y="443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21:00:00Z</dcterms:created>
  <dc:creator>CSeccombe</dc:creator>
  <dc:description/>
  <cp:keywords/>
  <dc:language>en-US</dc:language>
  <cp:lastModifiedBy>CSeccombe</cp:lastModifiedBy>
  <dcterms:modified xsi:type="dcterms:W3CDTF">2004-08-27T21:10:00Z</dcterms:modified>
  <cp:revision>4</cp:revision>
  <dc:subject/>
  <dc:title>Les Autres Pays</dc:title>
</cp:coreProperties>
</file>