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  <w:t>Les punitions de Bart</w:t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3360420</wp:posOffset>
            </wp:positionV>
            <wp:extent cx="1312545" cy="1714500"/>
            <wp:effectExtent l="0" t="0" r="0" b="0"/>
            <wp:wrapSquare wrapText="bothSides"/>
            <wp:docPr id="1" name="bart_small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rt_small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18585</wp:posOffset>
            </wp:positionH>
            <wp:positionV relativeFrom="paragraph">
              <wp:posOffset>502920</wp:posOffset>
            </wp:positionV>
            <wp:extent cx="1200150" cy="1714500"/>
            <wp:effectExtent l="0" t="0" r="0" b="0"/>
            <wp:wrapNone/>
            <wp:docPr id="2" name="bartboard_small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rtboard_small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nb-NO"/>
        </w:rPr>
        <w:t xml:space="preserve">Je ne ferai pas de skate dans les couloirs. </w:t>
        <w:br/>
        <w:t xml:space="preserve">Je ne roterai pas en classe. </w:t>
        <w:br/>
        <w:t xml:space="preserve">Je ne dessinerai pas de femmes nues en classe. </w:t>
        <w:br/>
        <w:t xml:space="preserve">Je ne crierai pas au feu dans une classe pleine. </w:t>
        <w:br/>
        <w:t xml:space="preserve">Je n'encouragerai pas les autres à voler. </w:t>
        <w:br/>
        <w:t xml:space="preserve">Je ne photocopierai pas mes fesses. </w:t>
        <w:br/>
        <w:t xml:space="preserve">Je n'échangerai pas de caleçons avec les autres. </w:t>
        <w:br/>
        <w:t xml:space="preserve">Je ne ferai pas ce truc avec ma langue. </w:t>
        <w:br/>
        <w:t xml:space="preserve">Je ne graisserai pas les barres parallèles. </w:t>
        <w:br/>
      </w:r>
      <w:r>
        <w:rPr>
          <w:rFonts w:cs="Arial Rounded MT Bold" w:ascii="Arial Rounded MT Bold" w:hAnsi="Arial Rounded MT Bold"/>
          <w:lang w:val="es-ES"/>
        </w:rPr>
        <w:t xml:space="preserve">Je ne donnerai pas de fessées aux autres. </w:t>
        <w:br/>
        <w:t xml:space="preserve">Je ne vomirai que si je suis malade. </w:t>
        <w:br/>
        <w:t xml:space="preserve">Je ne ferai pas de fausses alerte incendies. </w:t>
        <w:br/>
        <w:t xml:space="preserve">Je ne pincerai pas les soutiens gorges. </w:t>
        <w:br/>
      </w:r>
      <w:r>
        <w:rPr>
          <w:rFonts w:cs="Arial Rounded MT Bold" w:ascii="Arial Rounded MT Bold" w:hAnsi="Arial Rounded MT Bold"/>
          <w:lang w:val="nb-NO"/>
        </w:rPr>
        <w:t xml:space="preserve">Je n'apporterai pas de moutons en classe. </w:t>
        <w:br/>
        <w:t xml:space="preserve">Je ne mangerai plus rien pour de l'argent. </w:t>
        <w:br/>
        <w:t xml:space="preserve">Je ne crierai plus "Elle est morte" pendant l'appel. </w:t>
        <w:br/>
        <w:t xml:space="preserve">Je n'utiliserai pas les abrév. </w:t>
        <w:br/>
        <w:t xml:space="preserve">Ralph ne se métamorphosera pas si on le serre suffisamment fort. </w:t>
        <w:br/>
      </w:r>
      <w:r>
        <w:rPr>
          <w:rFonts w:cs="Arial Rounded MT Bold" w:ascii="Arial Rounded MT Bold" w:hAnsi="Arial Rounded MT Bold"/>
          <w:lang w:val="es-ES"/>
        </w:rPr>
        <w:t xml:space="preserve">Je n'accrocherai pas de beignets sur moi. </w:t>
        <w:br/>
        <w:t xml:space="preserve">Je n'oublierai pas de prendre mes médicaments. </w:t>
        <w:br/>
        <w:t xml:space="preserve">Je ne me moquerai pas de Mlle Dumbface. </w:t>
        <w:br/>
        <w:t xml:space="preserve">Je ne ferai ceci qu'une seule fois par an ... ce qui est déjà trop. </w:t>
        <w:br/>
        <w:t xml:space="preserve">Je vais arreter de parler du pianiste qui mesure 30cm. </w:t>
        <w:br/>
        <w:t xml:space="preserve">Je ne cacherai pas le prozac de la maitresse. </w:t>
        <w:br/>
        <w:t xml:space="preserve">Je ne crierai pas pour une glace. </w:t>
        <w:br/>
        <w:t xml:space="preserve">La grammaire n'est pas une perte de temps. </w:t>
        <w:br/>
        <w:t xml:space="preserve">Je ne vendrai pas mon rein sur eBay. </w:t>
        <w:br/>
        <w:t xml:space="preserve">Je ne ferai pas de l'art avec des excréments. </w:t>
        <w:br/>
        <w:t xml:space="preserve">Je n'obéirai pas aux voix dans ma tête. </w:t>
        <w:br/>
        <w:t xml:space="preserve">Le cours de science ne devrait pas se terminer en tragédie. </w:t>
        <w:br/>
        <w:t xml:space="preserve">Je ne jetterai pas de preuves dans les toilettes. </w:t>
        <w:br/>
        <w:t xml:space="preserve">Je ne transformerai pas le sapin de Noël en bûches de Noël.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nimatedtv.about.com/library/graphics/bart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nimatedtv.about.com/library/graphics/bartboard.jpg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9:44:00Z</dcterms:created>
  <dc:creator>CSeccombe</dc:creator>
  <dc:description/>
  <cp:keywords/>
  <dc:language>en-US</dc:language>
  <cp:lastModifiedBy>CSeccombe</cp:lastModifiedBy>
  <dcterms:modified xsi:type="dcterms:W3CDTF">2004-08-28T20:03:00Z</dcterms:modified>
  <cp:revision>5</cp:revision>
  <dc:subject/>
  <dc:title>Je ne ferai pas de skate dans les couloirs </dc:title>
</cp:coreProperties>
</file>