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7pt;margin-top:-36pt;width:404.95pt;height:62.95pt;mso-wrap-style:none;v-text-anchor:middle" type="_x0000_t136">
            <v:path textpathok="t"/>
            <v:textpath on="t" fitshape="t" string="La justice perd la tête..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571500</wp:posOffset>
            </wp:positionV>
            <wp:extent cx="1074420" cy="1600200"/>
            <wp:effectExtent l="0" t="0" r="0" b="0"/>
            <wp:wrapNone/>
            <wp:docPr id="2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u tribunal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  <w:t>Q: Dans quoi étiez-vous au moment de l’impact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  <w:t>R : un sweat-shirt Gucci et des Reeboks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Q :A quel endroit a eu lieu l’accident ?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R : Approximativement au kilomètre 499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Q : Et où se trouve le kilomètre 499 ?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R : Probalement entre les kilomètres 498 et 500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color w:val="0000FF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color w:val="0000FF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  <w:t>Q : Quelle fut la première chose que votre mari vous a dit quand il s’est réveillé ?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  <w:t>R :Il a dit « Où suis-je Cathy ? »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  <w:t>Q : Et pourquoi cela vous a-t-il mis en colère ?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  <w:t>R : Mon nom est Suzanne.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8000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32"/>
          <w:szCs w:val="32"/>
          <w:lang w:val="fr-FR"/>
        </w:rPr>
      </w:pPr>
      <w:r>
        <w:rPr>
          <w:rFonts w:cs="Comic Sans MS" w:ascii="Comic Sans MS" w:hAnsi="Comic Sans MS"/>
          <w:color w:val="008000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fr-FR"/>
        </w:rPr>
        <w:t>Q : Quelle est la date de votre anniversaire ?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fr-FR"/>
        </w:rPr>
        <w:t>R : le 15 juille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fr-FR"/>
        </w:rPr>
        <w:t>Q : Quelle année ?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fr-FR"/>
        </w:rPr>
        <w:t>R : Chaque anné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www.blindtiger.co.uk/pharmark/images/uploads/-38c9a362-ed71ce5fa5--72b6/Guillotine.jpg&amp;imgrefurl=http://www.pmlive.com/pharm_market/nhs.cfm%3FshowArticle%3D1%26ArticleID%3D1450&amp;h=240&amp;w=162&amp;prev=/images%3Fq%3Dguillotine%26start%3D100%26svnum%3D10%26hl%3Den%26lr%3D%26ie%3DUTF-8%26oe%3DUTF-8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07:00Z</dcterms:created>
  <dc:creator>Laure S</dc:creator>
  <dc:description/>
  <cp:keywords/>
  <dc:language>en-US</dc:language>
  <cp:lastModifiedBy>PSeccombe</cp:lastModifiedBy>
  <cp:lastPrinted>2004-01-12T20:44:00Z</cp:lastPrinted>
  <dcterms:modified xsi:type="dcterms:W3CDTF">2004-06-30T08:07:00Z</dcterms:modified>
  <cp:revision>2</cp:revision>
  <dc:subject/>
  <dc:title/>
</cp:coreProperties>
</file>