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rench Prover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 se ressemble s’assemble </w:t>
        <w:tab/>
        <w:tab/>
        <w:tab/>
        <w:t>Birds of a feather flock together</w:t>
        <w:tab/>
        <w:tab/>
      </w:r>
    </w:p>
    <w:p>
      <w:pPr>
        <w:pStyle w:val="Normal"/>
        <w:rPr/>
      </w:pPr>
      <w:r>
        <w:rPr/>
        <w:t>Un chat échaudé craint l’eau froide</w:t>
        <w:tab/>
        <w:tab/>
        <w:t>Once bitten, twice s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hat parti, les souris dansent</w:t>
        <w:tab/>
        <w:tab/>
        <w:t>When the cat’s away the mice will 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ès la pluie le beau temps</w:t>
        <w:tab/>
        <w:tab/>
        <w:tab/>
        <w:t>Every cloud has a silver l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ne faut pas vendre la peau de</w:t>
        <w:tab/>
        <w:tab/>
        <w:t xml:space="preserve">Don’t count your chickens before they </w:t>
      </w:r>
    </w:p>
    <w:p>
      <w:pPr>
        <w:pStyle w:val="Normal"/>
        <w:rPr/>
      </w:pPr>
      <w:r>
        <w:rPr/>
        <w:t>l’ours avant de l’avoir tué</w:t>
        <w:tab/>
        <w:tab/>
        <w:tab/>
        <w:t>are hatc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hacun son heure de gloire</w:t>
        <w:tab/>
        <w:tab/>
        <w:tab/>
        <w:t>Every dog has his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hose faite point de remède</w:t>
        <w:tab/>
        <w:tab/>
        <w:tab/>
        <w:t>What’s done cannot be un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ne faut pas réveiller le chat qui dort</w:t>
        <w:tab/>
        <w:t>Let sleeping dogs 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qui vient de la flûte s’en retourne</w:t>
        <w:tab/>
        <w:tab/>
        <w:t>Easy come, easy go</w:t>
      </w:r>
    </w:p>
    <w:p>
      <w:pPr>
        <w:pStyle w:val="Normal"/>
        <w:rPr/>
      </w:pPr>
      <w:r>
        <w:rPr/>
        <w:t>au tamb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ne faut pas provoquer le diable</w:t>
        <w:tab/>
        <w:tab/>
        <w:t>Don’t tempt f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n’est pas à un vieux singe qu’on</w:t>
        <w:tab/>
        <w:tab/>
        <w:t xml:space="preserve">Don’t teach your grandmother to suck </w:t>
      </w:r>
    </w:p>
    <w:p>
      <w:pPr>
        <w:pStyle w:val="Normal"/>
        <w:rPr/>
      </w:pPr>
      <w:r>
        <w:rPr/>
        <w:t>apprend  à faire des grimaces</w:t>
        <w:tab/>
        <w:tab/>
        <w:tab/>
        <w:t>eg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cun trouve chaussure à son pied</w:t>
        <w:tab/>
        <w:tab/>
        <w:t>Every Jack has his Jill</w:t>
        <w:tab/>
        <w:tab/>
        <w:tab/>
        <w:tab/>
      </w:r>
    </w:p>
    <w:p>
      <w:pPr>
        <w:pStyle w:val="Normal"/>
        <w:rPr/>
      </w:pPr>
      <w:r>
        <w:rPr/>
        <w:t>Qui a bu boira</w:t>
        <w:tab/>
        <w:tab/>
        <w:tab/>
        <w:tab/>
        <w:tab/>
        <w:t>The leopard cannot change its spots</w:t>
        <w:tab/>
        <w:tab/>
      </w:r>
    </w:p>
    <w:p>
      <w:pPr>
        <w:pStyle w:val="Normal"/>
        <w:rPr/>
      </w:pPr>
      <w:r>
        <w:rPr/>
        <w:t>Un malheur ne vient jamais seul</w:t>
        <w:tab/>
        <w:tab/>
        <w:t>It never rains but it p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faut hurler avec les loups</w:t>
        <w:tab/>
        <w:tab/>
        <w:tab/>
        <w:t>When in Rome, do as the Romans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te médaille a son revers</w:t>
        <w:tab/>
        <w:tab/>
        <w:tab/>
        <w:t>There are two sides to every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goutte d’eau suffit pour faire</w:t>
        <w:tab/>
        <w:tab/>
        <w:t>It is the last straw that breaks the camel’s</w:t>
      </w:r>
    </w:p>
    <w:p>
      <w:pPr>
        <w:pStyle w:val="Normal"/>
        <w:rPr/>
      </w:pPr>
      <w:r>
        <w:rPr/>
        <w:t>déborder le vase</w:t>
        <w:tab/>
        <w:tab/>
        <w:tab/>
        <w:tab/>
        <w:t>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 goûts et des couleurs, on ne discute</w:t>
        <w:tab/>
        <w:t>There is no accounting for tastes</w:t>
      </w:r>
    </w:p>
    <w:p>
      <w:pPr>
        <w:pStyle w:val="Normal"/>
        <w:rPr/>
      </w:pPr>
      <w:r>
        <w:rPr/>
        <w:t>p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 vivra verra</w:t>
        <w:tab/>
        <w:tab/>
        <w:tab/>
        <w:tab/>
        <w:t>Time will t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 ne risque rien n’a rien</w:t>
        <w:tab/>
        <w:tab/>
        <w:tab/>
        <w:t>Nothing ventured, nothing gai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loir, c’est pouvoir</w:t>
        <w:tab/>
        <w:tab/>
        <w:tab/>
        <w:tab/>
        <w:t>Where there is a will, there’s a 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arbres empêchent de voir la forêt</w:t>
        <w:tab/>
        <w:tab/>
        <w:t>You can’t see the wood for the trees</w:t>
      </w:r>
    </w:p>
    <w:sectPr>
      <w:footerReference w:type="default" r:id="rId2"/>
      <w:type w:val="nextPage"/>
      <w:pgSz w:w="11906" w:h="16838"/>
      <w:pgMar w:left="1797" w:right="179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A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1:27:00Z</dcterms:created>
  <dc:creator>andrea.simpson</dc:creator>
  <dc:description/>
  <cp:keywords/>
  <dc:language>en-US</dc:language>
  <cp:lastModifiedBy>PSeccombe</cp:lastModifiedBy>
  <dcterms:modified xsi:type="dcterms:W3CDTF">2005-12-12T11:27:00Z</dcterms:modified>
  <cp:revision>2</cp:revision>
  <dc:subject/>
  <dc:title>French </dc:title>
</cp:coreProperties>
</file>