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IB1 la France et la francopho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GB"/>
        </w:rPr>
      </w:pPr>
      <w:r>
        <w:rPr>
          <w:lang w:val="en-GB"/>
        </w:rPr>
        <w:t>Des questions sur la Fra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Environ combien de personnes habitent en Fr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Quelles sont les plus grandes villes de la France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écris le climat à l’est de la Fr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Quelles sont les montagnes anciennes ?  Où sont-elles situées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l y a combien de régions en France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Qu’est-ce que c’est les DOM-TOM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bien de Français habitent </w:t>
      </w:r>
      <w:r>
        <w:rPr>
          <w:rFonts w:cs="Sylfaen" w:ascii="Sylfaen" w:hAnsi="Sylfaen"/>
        </w:rPr>
        <w:t>à la campagne ?</w:t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Décris un hiver parisien.</w:t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Il y a combien de pays en Europe de l’Ouest qui sont plus grands que la France ?</w:t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Qu’est-ce que c’est un département ?  Il y en a combien ?</w:t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48:00Z</dcterms:created>
  <dc:creator>user</dc:creator>
  <dc:description/>
  <cp:keywords/>
  <dc:language>en-US</dc:language>
  <cp:lastModifiedBy>Clare</cp:lastModifiedBy>
  <dcterms:modified xsi:type="dcterms:W3CDTF">2008-12-10T10:50:00Z</dcterms:modified>
  <cp:revision>3</cp:revision>
  <dc:subject/>
  <dc:title>IB1 la France et la francophonie</dc:title>
</cp:coreProperties>
</file>