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66800</wp:posOffset>
            </wp:positionH>
            <wp:positionV relativeFrom="paragraph">
              <wp:posOffset>-800100</wp:posOffset>
            </wp:positionV>
            <wp:extent cx="1676400" cy="1197610"/>
            <wp:effectExtent l="0" t="0" r="0" b="0"/>
            <wp:wrapNone/>
            <wp:docPr id="1" name="gloire_de_mon_pere_chateau_de_ma_mere_photo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oire_de_mon_pere_chateau_de_ma_mere_photo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-800100</wp:posOffset>
            </wp:positionV>
            <wp:extent cx="1714500" cy="1177290"/>
            <wp:effectExtent l="0" t="0" r="0" b="0"/>
            <wp:wrapNone/>
            <wp:docPr id="2" name="gloire_de_mon_pere_chateau_de_ma_mer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loire_de_mon_pere_chateau_de_ma_mere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Le film: la Gloire de mon pè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s’appelle le père?</w:t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…………………….</w:t>
      </w:r>
    </w:p>
    <w:p>
      <w:pPr>
        <w:pStyle w:val="Normal"/>
        <w:ind w:left="21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la mère?</w:t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…………………….</w:t>
      </w:r>
    </w:p>
    <w:p>
      <w:pPr>
        <w:pStyle w:val="Normal"/>
        <w:ind w:left="21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le premier fils?</w:t>
        <w:tab/>
        <w:tab/>
      </w:r>
      <w:r>
        <w:rPr>
          <w:rFonts w:cs="Arial" w:ascii="Arial" w:hAnsi="Arial"/>
          <w:b/>
          <w:bCs/>
          <w:sz w:val="28"/>
          <w:szCs w:val="28"/>
        </w:rPr>
        <w:t>…………………….</w:t>
      </w:r>
    </w:p>
    <w:p>
      <w:pPr>
        <w:pStyle w:val="Normal"/>
        <w:ind w:left="21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le deuxième fils?</w:t>
        <w:tab/>
      </w:r>
      <w:r>
        <w:rPr>
          <w:rFonts w:cs="Arial" w:ascii="Arial" w:hAnsi="Arial"/>
          <w:b/>
          <w:bCs/>
          <w:sz w:val="28"/>
          <w:szCs w:val="28"/>
        </w:rPr>
        <w:t>…………………….</w:t>
      </w:r>
    </w:p>
    <w:p>
      <w:pPr>
        <w:pStyle w:val="Normal"/>
        <w:ind w:left="21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la fille?</w:t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…………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ù est né Marcel?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s Marseille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s le caractère de Marcel.  Est-ce qu’il est intelligent?  genti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sait-on que Joseph est laïc ?  Donnez des exemples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’où vient l’oncle Jules 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Décris le village de la Treille que la famille traverse pour se rendre à la Bastide Neuve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se sent Marcel quand il voit le paysage de la garrigue 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veut dire &lt;&lt;le pays de la soif&gt;&gt; 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0)Quel est le rôle de la femme au sein de la société française au début du vingtième siècle.  Trouvez  des exemples dans le film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26035</wp:posOffset>
            </wp:positionV>
            <wp:extent cx="2400300" cy="1657350"/>
            <wp:effectExtent l="0" t="0" r="0" b="0"/>
            <wp:wrapNone/>
            <wp:docPr id="3" name="gloire_de_mon_pere_chateau_de_ma_mere_photo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loire_de_mon_pere_chateau_de_ma_mere_photo_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26035</wp:posOffset>
            </wp:positionV>
            <wp:extent cx="2400300" cy="1647825"/>
            <wp:effectExtent l="0" t="0" r="0" b="0"/>
            <wp:wrapNone/>
            <wp:docPr id="4" name="gloire_de_mon_pere_chateau_de_ma_mere_photo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loire_de_mon_pere_chateau_de_ma_mere_photo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7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1764665</wp:posOffset>
            </wp:positionV>
            <wp:extent cx="2400300" cy="1657350"/>
            <wp:effectExtent l="0" t="0" r="0" b="0"/>
            <wp:wrapNone/>
            <wp:docPr id="5" name="gloire_de_mon_pere_chateau_de_ma_mere_photo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loire_de_mon_pere_chateau_de_ma_mere_photo_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1826895</wp:posOffset>
            </wp:positionV>
            <wp:extent cx="2362200" cy="1613535"/>
            <wp:effectExtent l="0" t="0" r="0" b="0"/>
            <wp:wrapNone/>
            <wp:docPr id="6" name="gloire_de_mon_pere_chateau_de_ma_mere_photo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loire_de_mon_pere_chateau_de_ma_mere_photo_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3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0:00Z</dcterms:created>
  <dc:creator>user</dc:creator>
  <dc:description/>
  <dc:language>en-US</dc:language>
  <cp:lastModifiedBy>Clare</cp:lastModifiedBy>
  <cp:lastPrinted>2009-02-02T07:38:00Z</cp:lastPrinted>
  <dcterms:modified xsi:type="dcterms:W3CDTF">2018-07-16T08:40:00Z</dcterms:modified>
  <cp:revision>2</cp:revision>
  <dc:subject/>
  <dc:title>Le film: la Gloire de mon père</dc:title>
</cp:coreProperties>
</file>