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La Gloire de mon père: le livre : pgs.11 à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ment sais-tu que la Provence tient une place importante dans la vie de Marcel Pagnol? (pg. 11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écris le grand-père de Marcel. (pgs.13 à 14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u’est-ce que c’est une École normale primaire? (pg.15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ui sont les deux Borgia? (pg.15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uels sont les &lt;&lt;trois ennemis&gt;&gt; du peuple ?  Donnez des exemples. (pgs.16 à 17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urquoi est-ce que Joseph a commencé à travailler à Aubagne et pas dans &lt;&lt;la neige des hameaux perdus&gt;&gt; ? (pg.21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) Fais le portrait de Joseph. (pg.21)</w:t>
      </w:r>
    </w:p>
    <w:p>
      <w:pPr>
        <w:pStyle w:val="Normal"/>
        <w:ind w:left="360" w:hanging="0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163195</wp:posOffset>
                </wp:positionV>
                <wp:extent cx="3514090" cy="446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51.7pt;mso-wrap-distance-left:9.05pt;mso-wrap-distance-right:9.05pt;mso-wrap-distance-top:0pt;mso-wrap-distance-bottom:0pt;margin-top:12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le est l’importance de l’histoire de la naissance de l’abbé Barthélemy ? (pgs.25 à 26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le est l’importance de l’histoire de la naissance de l’abbé Barthélemy ? (pgs.25 à 26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40:00Z</dcterms:created>
  <dc:creator>user</dc:creator>
  <dc:description/>
  <dc:language>en-US</dc:language>
  <cp:lastModifiedBy>Clare</cp:lastModifiedBy>
  <dcterms:modified xsi:type="dcterms:W3CDTF">2018-07-16T08:40:00Z</dcterms:modified>
  <cp:revision>2</cp:revision>
  <dc:subject/>
  <dc:title>La Gloire de mon père: le livre : pgs</dc:title>
</cp:coreProperties>
</file>