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Introductory Phras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 nos jours, un thème brûlant de l’actualité est celui de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vivons dans un monde où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te question est depuis longtemps au cœur du débat sur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le monde s’accorde à penser que……… est un des principaux maux de notre société .  Il convient donc d’examiner………………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d’abord, il faut dire que…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 nos jours, il est presque impossible d’ouvrir un journal sans lire que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qui nous préoccupe ici, c’est……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fr-FR"/>
        </w:rPr>
      </w:pPr>
      <w:r>
        <w:rPr>
          <w:rFonts w:cs="Comic Sans MS" w:ascii="Comic Sans MS" w:hAnsi="Comic Sans MS"/>
          <w:b/>
          <w:sz w:val="36"/>
          <w:szCs w:val="36"/>
          <w:lang w:val="fr-FR"/>
        </w:rPr>
        <w:t>First side of Argument/Deba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est bien connu que…………… a apporté des avantages tels q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éfléchissons d’abord aux raisons pour lesquelles………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d’abord examinons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mmençons par examiner…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première constatation qui s’impose est que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d’abord, il faut dire que……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36"/>
          <w:szCs w:val="36"/>
          <w:lang w:val="en-US"/>
        </w:rPr>
        <w:t>Other side of the Argument/Deba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revers de la médaille, c’est que….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revanche, quelques-uns soutiennent que ceci a causé beaucoup de problèmes tels que….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près avoir examiné les pours, venons-en maintenant aux contr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près avoir étudié…………………………, considérons maintenant…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faut en venir maintenant à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dernière constatation qui s’impose c’est que….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convient maintenant d’analyser……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faut maintenant s’interroger sur…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fr-FR"/>
        </w:rPr>
      </w:pPr>
      <w:r>
        <w:rPr>
          <w:rFonts w:cs="Comic Sans MS" w:ascii="Comic Sans MS" w:hAnsi="Comic Sans MS"/>
          <w:b/>
          <w:sz w:val="36"/>
          <w:szCs w:val="36"/>
          <w:lang w:val="fr-FR"/>
        </w:rPr>
        <w:t>Conclus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es choses considérées, on peut déduire que…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est évident, d’après ce qui précède, que………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guise de conclusion……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somme……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elles conclusions tirer de cette analyse 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problème se résume donc à ceci 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définitive.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conclure…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conclusion inéluctable à laquelle on aboutit est que…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peut aboutir qu’à une seule conclusion logiqu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découle de tout cela que….</w:t>
      </w:r>
    </w:p>
    <w:sectPr>
      <w:footerReference w:type="default" r:id="rId2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AS 2006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26:00Z</dcterms:created>
  <dc:creator>andrea.simpson</dc:creator>
  <dc:description/>
  <cp:keywords/>
  <dc:language>en-US</dc:language>
  <cp:lastModifiedBy>CSeccombe</cp:lastModifiedBy>
  <dcterms:modified xsi:type="dcterms:W3CDTF">2006-02-16T12:26:00Z</dcterms:modified>
  <cp:revision>2</cp:revision>
  <dc:subject/>
  <dc:title>Introductory Phrases</dc:title>
</cp:coreProperties>
</file>