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5pt;margin-top:-63pt;width:116.95pt;height:548.95pt;mso-wrap-style:none;v-text-anchor:middle">
                <v:fill o:detectmouseclick="t" type="solid" color2="blu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2143125</wp:posOffset>
            </wp:positionV>
            <wp:extent cx="1314450" cy="1085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85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ccents in Fr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ccents are only found OVER lett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postrophes are only found BETWEEN let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240"/>
                              <w:gridCol w:w="216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  <w:t>What does the accent look like ?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  <w:t>What is its name 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  <w:t>Why is it there 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â  ê   î   ô   û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circumflex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hôtel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êtr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indicates that as the language evolved, a letter was remo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cedil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garçon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français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urns the "k" sound to an "s" s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acute acc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éléphone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upermarché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makes the "e" sound like the vowel sound in "say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grave acc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rè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mèr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makes the "e" sound like the vowel sound in "let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ë   ï    ö    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diaeresi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Noël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naïf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hows that the second vowel is pronounced separate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Rounded MT Bold" w:hAnsi="Arial Rounded MT Bold" w:cs="Arial Rounded MT Bold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s well as changing the sound of a letter, accents are used to differentiate between two otherwise identical word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 = (he/she/it) has</w:t>
                              <w:tab/>
                              <w:tab/>
                              <w:t>à = at / to</w:t>
                              <w:tab/>
                              <w:tab/>
                              <w:tab/>
                              <w:tab/>
                              <w:t>la = the (feminine)</w:t>
                              <w:tab/>
                              <w:tab/>
                              <w:t>là = the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e = you</w:t>
                              <w:tab/>
                              <w:tab/>
                              <w:tab/>
                              <w:t>té = tea</w:t>
                              <w:tab/>
                              <w:tab/>
                              <w:tab/>
                              <w:tab/>
                              <w:t xml:space="preserve">du = some (masculine)  </w:t>
                              <w:tab/>
                              <w:t>dû = had t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ou = or</w:t>
                              <w:tab/>
                              <w:tab/>
                              <w:tab/>
                              <w:t>où = where</w:t>
                              <w:tab/>
                              <w:tab/>
                              <w:tab/>
                              <w:tab/>
                              <w:t>de = of</w:t>
                              <w:tab/>
                              <w:tab/>
                              <w:tab/>
                              <w:t>dé = 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ccents in Fren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Accents are only found OVER lett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Apostrophes are only found BETWEEN letters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tbl>
                      <w:tblPr>
                        <w:tblW w:w="11340" w:type="dxa"/>
                        <w:jc w:val="left"/>
                        <w:tblInd w:w="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240"/>
                        <w:gridCol w:w="2160"/>
                        <w:gridCol w:w="378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What does the accent look like ?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What is its name ?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Why is it there 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â  ê   î   ô   û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ircumflex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hôtel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êtr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indicates that as the language evolved, a letter was remov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edil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arço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rançais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urns the "k" sound to an "s" s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cute accen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éléphon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upermarché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akes the "e" sound like the vowel sound in "say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rave accen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rè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mèr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akes the "e" sound like the vowel sound in "let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ë   ï    ö    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diaeresi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oël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aïf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hows that the second vowel is pronounced separate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Rounded MT Bold" w:hAnsi="Arial Rounded MT Bold" w:cs="Arial Rounded MT Bold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As well as changing the sound of a letter, accents are used to differentiate between two otherwise identical words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a = (he/she/it) has</w:t>
                        <w:tab/>
                        <w:tab/>
                        <w:t>à = at / to</w:t>
                        <w:tab/>
                        <w:tab/>
                        <w:tab/>
                        <w:tab/>
                        <w:t>la = the (feminine)</w:t>
                        <w:tab/>
                        <w:tab/>
                        <w:t>là = the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e = you</w:t>
                        <w:tab/>
                        <w:tab/>
                        <w:tab/>
                        <w:t>té = tea</w:t>
                        <w:tab/>
                        <w:tab/>
                        <w:tab/>
                        <w:tab/>
                        <w:t xml:space="preserve">du = some (masculine)  </w:t>
                        <w:tab/>
                        <w:t>dû = had to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ou = or</w:t>
                        <w:tab/>
                        <w:tab/>
                        <w:tab/>
                        <w:t>où = where</w:t>
                        <w:tab/>
                        <w:tab/>
                        <w:tab/>
                        <w:tab/>
                        <w:t>de = of</w:t>
                        <w:tab/>
                        <w:tab/>
                        <w:tab/>
                        <w:t>dé = 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" w:hAnsi="Arial Rounded MT Bold" w:cs="Arial Rounded MT Bold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28:00Z</dcterms:created>
  <dc:creator>Paul Seccombe</dc:creator>
  <dc:description/>
  <cp:keywords/>
  <dc:language>en-US</dc:language>
  <cp:lastModifiedBy>CSeccombe</cp:lastModifiedBy>
  <cp:lastPrinted>2003-10-08T14:09:00Z</cp:lastPrinted>
  <dcterms:modified xsi:type="dcterms:W3CDTF">2004-02-12T20:28:00Z</dcterms:modified>
  <cp:revision>2</cp:revision>
  <dc:subject/>
  <dc:title/>
</cp:coreProperties>
</file>