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5pt;margin-top:-63pt;width:116.95pt;height:548.95pt;mso-wrap-style:none;v-text-anchor:middle">
                <v:fill o:detectmouseclick="t" type="solid" color2="blu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543300</wp:posOffset>
                </wp:positionV>
                <wp:extent cx="12573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279pt;width:98.95pt;height:53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2143125</wp:posOffset>
            </wp:positionV>
            <wp:extent cx="1314450" cy="1085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85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648075</wp:posOffset>
                </wp:positionV>
                <wp:extent cx="10477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87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-819150</wp:posOffset>
                </wp:positionV>
                <wp:extent cx="8267700" cy="7010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552pt;mso-wrap-distance-left:9.05pt;mso-wrap-distance-right:9.05pt;mso-wrap-distance-top:0pt;mso-wrap-distance-bottom:0pt;margin-top:-64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-690245</wp:posOffset>
                </wp:positionV>
                <wp:extent cx="5266690" cy="67525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un(e)</w:t>
                              <w:tab/>
                              <w:tab/>
                              <w:tab/>
                              <w:t>31</w:t>
                              <w:tab/>
                              <w:t>trente-et-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eux</w:t>
                              <w:tab/>
                              <w:tab/>
                              <w:tab/>
                              <w:t>34</w:t>
                              <w:tab/>
                              <w:t>trente-qua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ois</w:t>
                              <w:tab/>
                              <w:tab/>
                              <w:tab/>
                              <w:t>40</w:t>
                              <w:tab/>
                              <w:t>quar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quatre</w:t>
                              <w:tab/>
                              <w:tab/>
                              <w:tab/>
                              <w:t>50</w:t>
                              <w:tab/>
                              <w:t>cinqu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cinq</w:t>
                              <w:tab/>
                              <w:tab/>
                              <w:tab/>
                              <w:t>60</w:t>
                              <w:tab/>
                              <w:t>soix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ix</w:t>
                              <w:tab/>
                              <w:tab/>
                              <w:tab/>
                              <w:t>70</w:t>
                              <w:tab/>
                              <w:t>soixante-d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ept</w:t>
                              <w:tab/>
                              <w:tab/>
                              <w:tab/>
                              <w:t>71</w:t>
                              <w:tab/>
                              <w:t>soixante-et-o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huit</w:t>
                              <w:tab/>
                              <w:tab/>
                              <w:tab/>
                              <w:t>72</w:t>
                              <w:tab/>
                              <w:t>soixante-dou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neuf</w:t>
                              <w:tab/>
                              <w:tab/>
                              <w:tab/>
                              <w:t>73</w:t>
                              <w:tab/>
                              <w:t>soixante-tr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x</w:t>
                              <w:tab/>
                              <w:tab/>
                              <w:tab/>
                              <w:t>74</w:t>
                              <w:tab/>
                              <w:t>soixante-quator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onze</w:t>
                              <w:tab/>
                              <w:tab/>
                              <w:tab/>
                              <w:t>75</w:t>
                              <w:tab/>
                              <w:t>soixante-qui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ouze</w:t>
                              <w:tab/>
                              <w:tab/>
                              <w:tab/>
                              <w:t>76</w:t>
                              <w:tab/>
                              <w:t>soixante-s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eize</w:t>
                              <w:tab/>
                              <w:tab/>
                              <w:tab/>
                              <w:t>77</w:t>
                              <w:tab/>
                              <w:t>soixante-dix-s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quatorze</w:t>
                              <w:tab/>
                              <w:tab/>
                              <w:t>78</w:t>
                              <w:tab/>
                              <w:t>soixante-dix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quinze</w:t>
                              <w:tab/>
                              <w:tab/>
                              <w:tab/>
                              <w:t>79</w:t>
                              <w:tab/>
                              <w:t>soixante-dix-neu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seize</w:t>
                              <w:tab/>
                              <w:tab/>
                              <w:tab/>
                              <w:t>80</w:t>
                              <w:tab/>
                              <w:t>quatre-ving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x-sept</w:t>
                              <w:tab/>
                              <w:tab/>
                              <w:t>81</w:t>
                              <w:tab/>
                              <w:t>quatre-vingt-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x-huit</w:t>
                              <w:tab/>
                              <w:tab/>
                              <w:t>87</w:t>
                              <w:tab/>
                              <w:t>quatre-vingt-s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ix-neuf</w:t>
                              <w:tab/>
                              <w:tab/>
                              <w:t>90</w:t>
                              <w:tab/>
                              <w:t>quatre-vingt-d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</w:t>
                              <w:tab/>
                              <w:tab/>
                              <w:tab/>
                              <w:t>91</w:t>
                              <w:tab/>
                              <w:t>quatre-vingt-o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et-un</w:t>
                              <w:tab/>
                              <w:tab/>
                              <w:t>94</w:t>
                              <w:tab/>
                              <w:t>quatre-vingt-quator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deux</w:t>
                              <w:tab/>
                              <w:tab/>
                              <w:t>96</w:t>
                              <w:tab/>
                              <w:t>quatre-vingt-se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trois</w:t>
                              <w:tab/>
                              <w:tab/>
                              <w:t>98</w:t>
                              <w:tab/>
                              <w:t>quatre-vingt-dix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quatre</w:t>
                              <w:tab/>
                              <w:tab/>
                              <w:t>100</w:t>
                              <w:tab/>
                              <w:t>c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cinq</w:t>
                              <w:tab/>
                              <w:tab/>
                              <w:t>153</w:t>
                              <w:tab/>
                              <w:t>cent cinquante-tro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six</w:t>
                              <w:tab/>
                              <w:tab/>
                              <w:t>1000</w:t>
                              <w:tab/>
                              <w:t xml:space="preserve"> mi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s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hu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vingt-neu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t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31.7pt;mso-wrap-distance-left:9.05pt;mso-wrap-distance-right:9.05pt;mso-wrap-distance-top:0pt;mso-wrap-distance-bottom:0pt;margin-top:-54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un(e)</w:t>
                        <w:tab/>
                        <w:tab/>
                        <w:tab/>
                        <w:t>31</w:t>
                        <w:tab/>
                        <w:t>trente-et-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eux</w:t>
                        <w:tab/>
                        <w:tab/>
                        <w:tab/>
                        <w:t>34</w:t>
                        <w:tab/>
                        <w:t>trente-qua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ois</w:t>
                        <w:tab/>
                        <w:tab/>
                        <w:tab/>
                        <w:t>40</w:t>
                        <w:tab/>
                        <w:t>quar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quatre</w:t>
                        <w:tab/>
                        <w:tab/>
                        <w:tab/>
                        <w:t>50</w:t>
                        <w:tab/>
                        <w:t>cinqu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cinq</w:t>
                        <w:tab/>
                        <w:tab/>
                        <w:tab/>
                        <w:t>60</w:t>
                        <w:tab/>
                        <w:t>soix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ix</w:t>
                        <w:tab/>
                        <w:tab/>
                        <w:tab/>
                        <w:t>70</w:t>
                        <w:tab/>
                        <w:t>soixante-d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ept</w:t>
                        <w:tab/>
                        <w:tab/>
                        <w:tab/>
                        <w:t>71</w:t>
                        <w:tab/>
                        <w:t>soixante-et-o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huit</w:t>
                        <w:tab/>
                        <w:tab/>
                        <w:tab/>
                        <w:t>72</w:t>
                        <w:tab/>
                        <w:t>soixante-dou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neuf</w:t>
                        <w:tab/>
                        <w:tab/>
                        <w:tab/>
                        <w:t>73</w:t>
                        <w:tab/>
                        <w:t>soixante-tr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x</w:t>
                        <w:tab/>
                        <w:tab/>
                        <w:tab/>
                        <w:t>74</w:t>
                        <w:tab/>
                        <w:t>soixante-quator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onze</w:t>
                        <w:tab/>
                        <w:tab/>
                        <w:tab/>
                        <w:t>75</w:t>
                        <w:tab/>
                        <w:t>soixante-qui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ouze</w:t>
                        <w:tab/>
                        <w:tab/>
                        <w:tab/>
                        <w:t>76</w:t>
                        <w:tab/>
                        <w:t>soixante-s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eize</w:t>
                        <w:tab/>
                        <w:tab/>
                        <w:tab/>
                        <w:t>77</w:t>
                        <w:tab/>
                        <w:t>soixante-dix-s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quatorze</w:t>
                        <w:tab/>
                        <w:tab/>
                        <w:t>78</w:t>
                        <w:tab/>
                        <w:t>soixante-dix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quinze</w:t>
                        <w:tab/>
                        <w:tab/>
                        <w:tab/>
                        <w:t>79</w:t>
                        <w:tab/>
                        <w:t>soixante-dix-neu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seize</w:t>
                        <w:tab/>
                        <w:tab/>
                        <w:tab/>
                        <w:t>80</w:t>
                        <w:tab/>
                        <w:t>quatre-ving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x-sept</w:t>
                        <w:tab/>
                        <w:tab/>
                        <w:t>81</w:t>
                        <w:tab/>
                        <w:t>quatre-vingt-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x-huit</w:t>
                        <w:tab/>
                        <w:tab/>
                        <w:t>87</w:t>
                        <w:tab/>
                        <w:t>quatre-vingt-s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ix-neuf</w:t>
                        <w:tab/>
                        <w:tab/>
                        <w:t>90</w:t>
                        <w:tab/>
                        <w:t>quatre-vingt-di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</w:t>
                        <w:tab/>
                        <w:tab/>
                        <w:tab/>
                        <w:t>91</w:t>
                        <w:tab/>
                        <w:t>quatre-vingt-o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et-un</w:t>
                        <w:tab/>
                        <w:tab/>
                        <w:t>94</w:t>
                        <w:tab/>
                        <w:t>quatre-vingt-quator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deux</w:t>
                        <w:tab/>
                        <w:tab/>
                        <w:t>96</w:t>
                        <w:tab/>
                        <w:t>quatre-vingt-se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trois</w:t>
                        <w:tab/>
                        <w:tab/>
                        <w:t>98</w:t>
                        <w:tab/>
                        <w:t>quatre-vingt-dix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quatre</w:t>
                        <w:tab/>
                        <w:tab/>
                        <w:t>100</w:t>
                        <w:tab/>
                        <w:t>c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cinq</w:t>
                        <w:tab/>
                        <w:tab/>
                        <w:t>153</w:t>
                        <w:tab/>
                        <w:t>cent cinquante-tro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six</w:t>
                        <w:tab/>
                        <w:tab/>
                        <w:t>1000</w:t>
                        <w:tab/>
                        <w:t xml:space="preserve"> mi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sep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hu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vingt-neu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tr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-690245</wp:posOffset>
                </wp:positionV>
                <wp:extent cx="2637790" cy="2523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Les jours de la semain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lun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r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ercr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eu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vendr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samed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diman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-54.35pt;mso-position-vertical-relative:text;margin-left:51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Les jours de la semain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lun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r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ercr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eu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vendr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samed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dim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655</wp:posOffset>
                </wp:positionH>
                <wp:positionV relativeFrom="paragraph">
                  <wp:posOffset>1938655</wp:posOffset>
                </wp:positionV>
                <wp:extent cx="2637790" cy="4123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Les m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anvie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févrie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rs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avri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mai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uin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juille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août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sept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octo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novembr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Verdana" w:hAnsi="Verdana" w:cs="Verdan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lang w:val="es-ES"/>
                              </w:rPr>
                              <w:t>déce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4.7pt;mso-wrap-distance-left:9.05pt;mso-wrap-distance-right:9.05pt;mso-wrap-distance-top:0pt;mso-wrap-distance-bottom:0pt;margin-top:152.65pt;mso-position-vertical-relative:text;margin-left:512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Les m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anvier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février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rs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avril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mai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uin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juillet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août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sept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octo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novembre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Verdana" w:hAnsi="Verdana" w:cs="Verdana"/>
                          <w:sz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lang w:val="es-ES"/>
                        </w:rPr>
                        <w:t>déc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21:00Z</dcterms:created>
  <dc:creator>Paul Seccombe</dc:creator>
  <dc:description/>
  <cp:keywords/>
  <dc:language>en-US</dc:language>
  <cp:lastModifiedBy>CSeccombe</cp:lastModifiedBy>
  <dcterms:modified xsi:type="dcterms:W3CDTF">2004-04-27T18:40:00Z</dcterms:modified>
  <cp:revision>4</cp:revision>
  <dc:subject/>
  <dc:title/>
</cp:coreProperties>
</file>