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PRONONCIATION FRANÇAISE</w:t>
      </w:r>
    </w:p>
    <w:p>
      <w:pPr>
        <w:pStyle w:val="Normal"/>
        <w:rPr/>
      </w:pPr>
      <w:r>
        <w:rPr/>
      </w:r>
    </w:p>
    <w:tbl>
      <w:tblPr>
        <w:tblW w:w="1382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4"/>
        <w:gridCol w:w="7796"/>
        <w:gridCol w:w="5245"/>
      </w:tblGrid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a     </w:t>
            </w:r>
          </w:p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à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c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 or f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tention           m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i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m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y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or p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y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horter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             j’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in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méric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in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m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r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bulanc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n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b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r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  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cr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u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j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ne        ch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ssettes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b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b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elle  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b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n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c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k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ing or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ar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ourage 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afé            s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ç   </w:t>
            </w:r>
          </w:p>
          <w:p>
            <w:pPr>
              <w:pStyle w:val="Heading3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ce  </w:t>
            </w:r>
          </w:p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ci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ound or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ga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ç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n      fran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ç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ais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nema      Fran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ch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h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e or m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h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at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h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h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r      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h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ter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d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d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rmir     mal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d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-d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ilent at the end of a word unless the next letter is a vowel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Dina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d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cana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d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e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long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c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 f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nêt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è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g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 or th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a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p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è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re            col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è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g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é   </w:t>
            </w:r>
          </w:p>
          <w:p>
            <w:pPr>
              <w:pStyle w:val="Heading3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er  </w:t>
            </w:r>
          </w:p>
          <w:p>
            <w:pPr>
              <w:pStyle w:val="Heading3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et </w:t>
            </w:r>
          </w:p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ez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m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y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or p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y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horter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é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cole         fatigu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é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al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r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é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cout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z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em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r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mener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en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b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r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nuyeux    c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eu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h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r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or f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r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horter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rope        b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       d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x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f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f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erme  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f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air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g  </w:t>
            </w:r>
          </w:p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gu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lad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arder         dialo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ge </w:t>
            </w:r>
          </w:p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gi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ple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ure or me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ur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é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nial       rou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e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sell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gn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w or o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ion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Esp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              li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         mont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g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h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lmost always silent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h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ôtel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h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ureux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i     </w:t>
            </w:r>
          </w:p>
          <w:p>
            <w:pPr>
              <w:pStyle w:val="Heading3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ie   </w:t>
            </w:r>
          </w:p>
          <w:p>
            <w:pPr>
              <w:pStyle w:val="Heading3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sz w:val="26"/>
              </w:rPr>
              <w:t xml:space="preserve"> 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it   </w:t>
            </w:r>
          </w:p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sz w:val="26"/>
              </w:rPr>
              <w:t xml:space="preserve"> 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is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m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e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t or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ea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ls    av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l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h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bou   merc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p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y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s   biolog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i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im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i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possible 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i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bécil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in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a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i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éressant           v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in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j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ple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ure or mea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ur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j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ouer  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j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u         dé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j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uner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k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k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ing or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ar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k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érosène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k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ilo          ti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k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t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l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l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ever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l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s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m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ère 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m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id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n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om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uveau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o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h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lly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ncle  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ptiqu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oi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wa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g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seau       s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xant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on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ze       c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ent       mais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n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ou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t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o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 or f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blier       j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r       s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o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s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p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p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rendre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p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nser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q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k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ing or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c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ar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q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uand       bri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q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t       co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q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r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lo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 xml:space="preserve">ch 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but said at the back of the throat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r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êve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r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nd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r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ound or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auf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l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-s-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z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ro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ai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n       cou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in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-s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ilent at the end of a word unless the next letter is a vowel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andale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deho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t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t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élé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t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-t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ilent at the end of a word unless the next letter is a vowel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fini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t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joue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t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u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“ee” but with rounded lips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ne       s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r       vend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ui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we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or s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wee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h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t       s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i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s       aujourd’h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un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unds like f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or s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but said through the nos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l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n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di       br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un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v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v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us       ren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v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 though infrequently used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w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att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w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ek-end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x-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z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o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x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énophobie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-x-   </w:t>
            </w:r>
          </w:p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eastAsia="Arial Rounded MT Bold" w:cs="Arial Rounded MT Bold" w:ascii="Arial Rounded MT Bold" w:hAnsi="Arial Rounded MT Bold"/>
                <w:b w:val="false"/>
                <w:sz w:val="26"/>
              </w:rPr>
              <w:t xml:space="preserve"> 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-x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Sounds like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ound or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s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e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oi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x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ante       di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x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-x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ilent at the end of a word unless the next letter is a vowel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rideau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x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château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x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y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normally 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y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acht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z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s in English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/>
            </w:pP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z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èbre       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z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>oo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-z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Silent at the end of a word unless the next letter is a vowel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100" w:after="100"/>
              <w:jc w:val="center"/>
              <w:rPr>
                <w:rFonts w:ascii="Arial Rounded MT Bold" w:hAnsi="Arial Rounded MT Bold" w:cs="Arial Rounded MT Bold"/>
                <w:b w:val="false"/>
                <w:b w:val="false"/>
                <w:sz w:val="26"/>
              </w:rPr>
            </w:pPr>
            <w:r>
              <w:rPr>
                <w:rFonts w:cs="Arial Rounded MT Bold" w:ascii="Arial Rounded MT Bold" w:hAnsi="Arial Rounded MT Bold"/>
                <w:b w:val="false"/>
                <w:sz w:val="26"/>
              </w:rPr>
              <w:t>ave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z</w:t>
            </w:r>
            <w:r>
              <w:rPr>
                <w:rFonts w:cs="Arial Rounded MT Bold" w:ascii="Arial Rounded MT Bold" w:hAnsi="Arial Rounded MT Bold"/>
                <w:b w:val="false"/>
                <w:sz w:val="26"/>
              </w:rPr>
              <w:t xml:space="preserve">       chante</w:t>
            </w:r>
            <w:r>
              <w:rPr>
                <w:rFonts w:cs="Arial Rounded MT Bold" w:ascii="Arial Rounded MT Bold" w:hAnsi="Arial Rounded MT Bold"/>
                <w:b w:val="false"/>
                <w:sz w:val="26"/>
                <w:u w:val="single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sz w:val="27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8:00Z</dcterms:created>
  <dc:creator>CSeccombe</dc:creator>
  <dc:description/>
  <cp:keywords/>
  <dc:language>en-US</dc:language>
  <cp:lastModifiedBy>CSeccombe</cp:lastModifiedBy>
  <dcterms:modified xsi:type="dcterms:W3CDTF">2004-04-27T18:58:00Z</dcterms:modified>
  <cp:revision>2</cp:revision>
  <dc:subject/>
  <dc:title>Sound</dc:title>
</cp:coreProperties>
</file>