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34810</wp:posOffset>
            </wp:positionH>
            <wp:positionV relativeFrom="paragraph">
              <wp:posOffset>5419725</wp:posOffset>
            </wp:positionV>
            <wp:extent cx="785495" cy="708660"/>
            <wp:effectExtent l="0" t="0" r="0" b="0"/>
            <wp:wrapTight wrapText="bothSides">
              <wp:wrapPolygon edited="0">
                <wp:start x="-175" y="0"/>
                <wp:lineTo x="-175" y="21275"/>
                <wp:lineTo x="21597" y="21275"/>
                <wp:lineTo x="21597" y="0"/>
                <wp:lineTo x="-175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854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485900" cy="69723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72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45pt;margin-top:-63pt;width:116.95pt;height:548.95pt;mso-wrap-style:none;v-text-anchor:middle">
                <v:fill o:detectmouseclick="t" type="solid" color2="blu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6pt;margin-top:45pt;width:98.95pt;height:98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0</wp:posOffset>
                </wp:positionV>
                <wp:extent cx="10287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54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3543300</wp:posOffset>
                </wp:positionV>
                <wp:extent cx="12573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6pt;margin-top:279pt;width:98.95pt;height:53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85775</wp:posOffset>
            </wp:positionH>
            <wp:positionV relativeFrom="paragraph">
              <wp:posOffset>2143125</wp:posOffset>
            </wp:positionV>
            <wp:extent cx="1314450" cy="10858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858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-571500</wp:posOffset>
                </wp:positionV>
                <wp:extent cx="1028700" cy="457200"/>
                <wp:effectExtent l="5080" t="5080" r="5715" b="203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wedgeRoundRectCallout">
                          <a:avLst>
                            <a:gd name="adj1" fmla="val 46356"/>
                            <a:gd name="adj2" fmla="val 9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Comment t’appelles-tu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40pt;margin-top:-45pt;width:8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Comment t’appelles-tu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15300</wp:posOffset>
                </wp:positionH>
                <wp:positionV relativeFrom="paragraph">
                  <wp:posOffset>-228600</wp:posOffset>
                </wp:positionV>
                <wp:extent cx="914400" cy="457200"/>
                <wp:effectExtent l="125730" t="5080" r="5715" b="2114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-60416"/>
                            <a:gd name="adj2" fmla="val 9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Je m’appelle Davi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pt;margin-top:-18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Je m’appelle Davi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72300</wp:posOffset>
                </wp:positionH>
                <wp:positionV relativeFrom="paragraph">
                  <wp:posOffset>457200</wp:posOffset>
                </wp:positionV>
                <wp:extent cx="685800" cy="457200"/>
                <wp:effectExtent l="5080" t="5080" r="5715" b="1016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wedgeRoundRectCallout">
                          <a:avLst>
                            <a:gd name="adj1" fmla="val 39814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 xml:space="preserve">Quel âg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as-tu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36pt;width:53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 xml:space="preserve">Quel âg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as-tu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2400</wp:posOffset>
                </wp:positionH>
                <wp:positionV relativeFrom="paragraph">
                  <wp:posOffset>685800</wp:posOffset>
                </wp:positionV>
                <wp:extent cx="1371600" cy="685800"/>
                <wp:effectExtent l="5080" t="5080" r="5715" b="1543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wedgeRoundRectCallout">
                          <a:avLst>
                            <a:gd name="adj1" fmla="val -45462"/>
                            <a:gd name="adj2" fmla="val 7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J’ai douze ans.  La date de mon anniversaire c’est le vingt-six septemb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54pt;width:10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J’ai douze ans.  La date de mon anniversaire c’est le vingt-six septemb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72300</wp:posOffset>
                </wp:positionH>
                <wp:positionV relativeFrom="paragraph">
                  <wp:posOffset>1714500</wp:posOffset>
                </wp:positionV>
                <wp:extent cx="1028700" cy="228600"/>
                <wp:effectExtent l="5080" t="5080" r="5715" b="1092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oundRectCallout">
                          <a:avLst>
                            <a:gd name="adj1" fmla="val 36111"/>
                            <a:gd name="adj2" fmla="val 94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Où habites-tu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135pt;width:80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Où habites-tu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15300</wp:posOffset>
                </wp:positionH>
                <wp:positionV relativeFrom="paragraph">
                  <wp:posOffset>1943100</wp:posOffset>
                </wp:positionV>
                <wp:extent cx="914400" cy="457200"/>
                <wp:effectExtent l="12065" t="5080" r="5715" b="1663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-49236"/>
                            <a:gd name="adj2" fmla="val 8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J’habite à Marseille, en Fran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pt;margin-top:153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J’habite à Marseille, en Franc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858000</wp:posOffset>
            </wp:positionH>
            <wp:positionV relativeFrom="paragraph">
              <wp:posOffset>5143500</wp:posOffset>
            </wp:positionV>
            <wp:extent cx="785495" cy="708660"/>
            <wp:effectExtent l="0" t="0" r="0" b="0"/>
            <wp:wrapTight wrapText="bothSides">
              <wp:wrapPolygon edited="0">
                <wp:start x="-175" y="0"/>
                <wp:lineTo x="-175" y="21275"/>
                <wp:lineTo x="21597" y="21275"/>
                <wp:lineTo x="21597" y="0"/>
                <wp:lineTo x="-175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854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108950</wp:posOffset>
            </wp:positionH>
            <wp:positionV relativeFrom="paragraph">
              <wp:posOffset>5143500</wp:posOffset>
            </wp:positionV>
            <wp:extent cx="759460" cy="80264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681355</wp:posOffset>
                </wp:positionV>
                <wp:extent cx="1037590" cy="1037590"/>
                <wp:effectExtent l="0" t="0" r="0" b="0"/>
                <wp:wrapNone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53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2425</wp:posOffset>
                </wp:positionH>
                <wp:positionV relativeFrom="paragraph">
                  <wp:posOffset>3648075</wp:posOffset>
                </wp:positionV>
                <wp:extent cx="1047750" cy="476250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MF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87.2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M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5710555</wp:posOffset>
                </wp:positionV>
                <wp:extent cx="1266190" cy="35179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© CAS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99.7pt;height:27.7pt;mso-wrap-distance-left:9.05pt;mso-wrap-distance-right:9.05pt;mso-wrap-distance-top:0pt;mso-wrap-distance-bottom:0pt;margin-top:449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© CAS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9650</wp:posOffset>
                </wp:positionH>
                <wp:positionV relativeFrom="paragraph">
                  <wp:posOffset>-819150</wp:posOffset>
                </wp:positionV>
                <wp:extent cx="8267700" cy="7010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1pt;height:552pt;mso-wrap-distance-left:9.05pt;mso-wrap-distance-right:9.05pt;mso-wrap-distance-top:0pt;mso-wrap-distance-bottom:0pt;margin-top:-64.5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-690245</wp:posOffset>
                </wp:positionV>
                <wp:extent cx="3666490" cy="3666490"/>
                <wp:effectExtent l="0" t="0" r="0" b="0"/>
                <wp:wrapSquare wrapText="bothSides"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un(e)</w:t>
                              <w:tab/>
                              <w:tab/>
                              <w:t>31</w:t>
                              <w:tab/>
                              <w:t>trente-et-u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deux</w:t>
                              <w:tab/>
                              <w:tab/>
                              <w:t>34</w:t>
                              <w:tab/>
                              <w:t>trente-quat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trois</w:t>
                              <w:tab/>
                              <w:tab/>
                              <w:tab/>
                              <w:t>40</w:t>
                              <w:tab/>
                              <w:t>quara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quatre</w:t>
                              <w:tab/>
                              <w:tab/>
                              <w:t>50</w:t>
                              <w:tab/>
                              <w:t>cinqua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cinq</w:t>
                              <w:tab/>
                              <w:tab/>
                              <w:tab/>
                              <w:t>60</w:t>
                              <w:tab/>
                              <w:t>soixa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six</w:t>
                              <w:tab/>
                              <w:tab/>
                              <w:tab/>
                              <w:t>70</w:t>
                              <w:tab/>
                              <w:t>soixante-di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sept</w:t>
                              <w:tab/>
                              <w:tab/>
                              <w:tab/>
                              <w:t>71</w:t>
                              <w:tab/>
                              <w:t>soixante-et-on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huit</w:t>
                              <w:tab/>
                              <w:tab/>
                              <w:tab/>
                              <w:t>72</w:t>
                              <w:tab/>
                              <w:t>soixante-dou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neuf</w:t>
                              <w:tab/>
                              <w:tab/>
                              <w:tab/>
                              <w:t>73</w:t>
                              <w:tab/>
                              <w:t>soixante-tre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dix</w:t>
                              <w:tab/>
                              <w:tab/>
                              <w:tab/>
                              <w:t>74</w:t>
                              <w:tab/>
                              <w:t>soixante-quator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onze</w:t>
                              <w:tab/>
                              <w:tab/>
                              <w:t>75</w:t>
                              <w:tab/>
                              <w:t>soixante-quin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douze</w:t>
                              <w:tab/>
                              <w:tab/>
                              <w:t>76</w:t>
                              <w:tab/>
                              <w:t>soixante-se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treize</w:t>
                              <w:tab/>
                              <w:tab/>
                              <w:t>77</w:t>
                              <w:tab/>
                              <w:t>soixante-dix-sep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quatorze</w:t>
                              <w:tab/>
                              <w:tab/>
                              <w:t>78</w:t>
                              <w:tab/>
                              <w:t>soixante-dix-hu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quinze</w:t>
                              <w:tab/>
                              <w:tab/>
                              <w:t>79</w:t>
                              <w:tab/>
                              <w:t>soixante-dix-neu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seize</w:t>
                              <w:tab/>
                              <w:tab/>
                              <w:t>80</w:t>
                              <w:tab/>
                              <w:t>quatre-ving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dix-sept</w:t>
                              <w:tab/>
                              <w:tab/>
                              <w:t>81</w:t>
                              <w:tab/>
                              <w:t>quatre-vingt-u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dix-huit</w:t>
                              <w:tab/>
                              <w:tab/>
                              <w:t>87</w:t>
                              <w:tab/>
                              <w:t>quatre-vingt-sep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dix-neuf</w:t>
                              <w:tab/>
                              <w:tab/>
                              <w:t>90</w:t>
                              <w:tab/>
                              <w:t>quatre-vingt-di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vingt</w:t>
                              <w:tab/>
                              <w:tab/>
                              <w:t>91</w:t>
                              <w:tab/>
                              <w:t>quatre-vingt-on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vingt-et-un</w:t>
                              <w:tab/>
                              <w:tab/>
                              <w:t>94</w:t>
                              <w:tab/>
                              <w:t>quatre-vingt-quator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vingt-deux</w:t>
                              <w:tab/>
                              <w:tab/>
                              <w:t>96</w:t>
                              <w:tab/>
                              <w:t>quatre-vingt-se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vingt-trois</w:t>
                              <w:tab/>
                              <w:tab/>
                              <w:t>98</w:t>
                              <w:tab/>
                              <w:t>quatre-vingt-dix-hu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vingt-quatre</w:t>
                              <w:tab/>
                              <w:tab/>
                              <w:t>100</w:t>
                              <w:tab/>
                              <w:t>c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vingt-cinq</w:t>
                              <w:tab/>
                              <w:tab/>
                              <w:t>153</w:t>
                              <w:tab/>
                              <w:t>cent cinquante-tro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vingt-six</w:t>
                              <w:tab/>
                              <w:tab/>
                              <w:t>200</w:t>
                              <w:tab/>
                              <w:t>deux c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vingt-sept</w:t>
                              <w:tab/>
                              <w:tab/>
                              <w:t>1000</w:t>
                              <w:tab/>
                              <w:t>mi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vingt-hu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vingt-neu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t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88.7pt;mso-wrap-distance-left:9.05pt;mso-wrap-distance-right:9.05pt;mso-wrap-distance-top:0pt;mso-wrap-distance-bottom:0pt;margin-top:-54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un(e)</w:t>
                        <w:tab/>
                        <w:tab/>
                        <w:t>31</w:t>
                        <w:tab/>
                        <w:t>trente-et-u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deux</w:t>
                        <w:tab/>
                        <w:tab/>
                        <w:t>34</w:t>
                        <w:tab/>
                        <w:t>trente-quat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trois</w:t>
                        <w:tab/>
                        <w:tab/>
                        <w:tab/>
                        <w:t>40</w:t>
                        <w:tab/>
                        <w:t>quara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quatre</w:t>
                        <w:tab/>
                        <w:tab/>
                        <w:t>50</w:t>
                        <w:tab/>
                        <w:t>cinqua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cinq</w:t>
                        <w:tab/>
                        <w:tab/>
                        <w:tab/>
                        <w:t>60</w:t>
                        <w:tab/>
                        <w:t>soixa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six</w:t>
                        <w:tab/>
                        <w:tab/>
                        <w:tab/>
                        <w:t>70</w:t>
                        <w:tab/>
                        <w:t>soixante-di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sept</w:t>
                        <w:tab/>
                        <w:tab/>
                        <w:tab/>
                        <w:t>71</w:t>
                        <w:tab/>
                        <w:t>soixante-et-on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huit</w:t>
                        <w:tab/>
                        <w:tab/>
                        <w:tab/>
                        <w:t>72</w:t>
                        <w:tab/>
                        <w:t>soixante-dou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neuf</w:t>
                        <w:tab/>
                        <w:tab/>
                        <w:tab/>
                        <w:t>73</w:t>
                        <w:tab/>
                        <w:t>soixante-tre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dix</w:t>
                        <w:tab/>
                        <w:tab/>
                        <w:tab/>
                        <w:t>74</w:t>
                        <w:tab/>
                        <w:t>soixante-quator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onze</w:t>
                        <w:tab/>
                        <w:tab/>
                        <w:t>75</w:t>
                        <w:tab/>
                        <w:t>soixante-quin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douze</w:t>
                        <w:tab/>
                        <w:tab/>
                        <w:t>76</w:t>
                        <w:tab/>
                        <w:t>soixante-se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treize</w:t>
                        <w:tab/>
                        <w:tab/>
                        <w:t>77</w:t>
                        <w:tab/>
                        <w:t>soixante-dix-sep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quatorze</w:t>
                        <w:tab/>
                        <w:tab/>
                        <w:t>78</w:t>
                        <w:tab/>
                        <w:t>soixante-dix-hu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quinze</w:t>
                        <w:tab/>
                        <w:tab/>
                        <w:t>79</w:t>
                        <w:tab/>
                        <w:t>soixante-dix-neu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seize</w:t>
                        <w:tab/>
                        <w:tab/>
                        <w:t>80</w:t>
                        <w:tab/>
                        <w:t>quatre-ving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dix-sept</w:t>
                        <w:tab/>
                        <w:tab/>
                        <w:t>81</w:t>
                        <w:tab/>
                        <w:t>quatre-vingt-u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dix-huit</w:t>
                        <w:tab/>
                        <w:tab/>
                        <w:t>87</w:t>
                        <w:tab/>
                        <w:t>quatre-vingt-sep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dix-neuf</w:t>
                        <w:tab/>
                        <w:tab/>
                        <w:t>90</w:t>
                        <w:tab/>
                        <w:t>quatre-vingt-di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vingt</w:t>
                        <w:tab/>
                        <w:tab/>
                        <w:t>91</w:t>
                        <w:tab/>
                        <w:t>quatre-vingt-on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vingt-et-un</w:t>
                        <w:tab/>
                        <w:tab/>
                        <w:t>94</w:t>
                        <w:tab/>
                        <w:t>quatre-vingt-quator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vingt-deux</w:t>
                        <w:tab/>
                        <w:tab/>
                        <w:t>96</w:t>
                        <w:tab/>
                        <w:t>quatre-vingt-se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vingt-trois</w:t>
                        <w:tab/>
                        <w:tab/>
                        <w:t>98</w:t>
                        <w:tab/>
                        <w:t>quatre-vingt-dix-hu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vingt-quatre</w:t>
                        <w:tab/>
                        <w:tab/>
                        <w:t>100</w:t>
                        <w:tab/>
                        <w:t>c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vingt-cinq</w:t>
                        <w:tab/>
                        <w:tab/>
                        <w:t>153</w:t>
                        <w:tab/>
                        <w:t>cent cinquante-tro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vingt-six</w:t>
                        <w:tab/>
                        <w:tab/>
                        <w:t>200</w:t>
                        <w:tab/>
                        <w:t>deux c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vingt-sept</w:t>
                        <w:tab/>
                        <w:tab/>
                        <w:t>1000</w:t>
                        <w:tab/>
                        <w:t>mi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vingt-hu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vingt-neu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tr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4755</wp:posOffset>
                </wp:positionH>
                <wp:positionV relativeFrom="paragraph">
                  <wp:posOffset>-690245</wp:posOffset>
                </wp:positionV>
                <wp:extent cx="1723390" cy="13804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lang w:val="es-ES"/>
                              </w:rPr>
                              <w:t>Les jours de la semain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lundi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mardi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mercredi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jeudi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vendredi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samedi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diman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8.7pt;mso-wrap-distance-left:9.05pt;mso-wrap-distance-right:9.05pt;mso-wrap-distance-top:0pt;mso-wrap-distance-bottom:0pt;margin-top:-54.35pt;mso-position-vertical-relative:text;margin-left:395.6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lang w:val="es-ES"/>
                        </w:rPr>
                        <w:t>Les jours de la semaine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lundi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mardi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mercredi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jeudi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vendredi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samedi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diman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795655</wp:posOffset>
                </wp:positionV>
                <wp:extent cx="1723390" cy="218059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lang w:val="es-ES"/>
                              </w:rPr>
                              <w:t>Les m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janvier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février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mars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avril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mai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juin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juillet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août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septembr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octobr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novembr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déce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71.7pt;mso-wrap-distance-left:9.05pt;mso-wrap-distance-right:9.05pt;mso-wrap-distance-top:0pt;mso-wrap-distance-bottom:0pt;margin-top:62.65pt;mso-position-vertical-relative:text;margin-left:395.6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lang w:val="es-ES"/>
                        </w:rPr>
                        <w:t>Les mo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janvier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février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mars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avril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mai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juin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juillet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août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septembre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octobre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novembre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déce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3475</wp:posOffset>
                </wp:positionH>
                <wp:positionV relativeFrom="paragraph">
                  <wp:posOffset>3076575</wp:posOffset>
                </wp:positionV>
                <wp:extent cx="819150" cy="5905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ou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ou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ou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ou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64.5pt;height:46.5pt;mso-wrap-distance-left:9.05pt;mso-wrap-distance-right:9.05pt;mso-wrap-distance-top:0pt;mso-wrap-distance-bottom:0pt;margin-top:242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rou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rou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rou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rou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3475</wp:posOffset>
                </wp:positionH>
                <wp:positionV relativeFrom="paragraph">
                  <wp:posOffset>5133975</wp:posOffset>
                </wp:positionV>
                <wp:extent cx="819150" cy="5905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g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r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ri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64.5pt;height:46.5pt;mso-wrap-distance-left:9.05pt;mso-wrap-distance-right:9.05pt;mso-wrap-distance-top:0pt;mso-wrap-distance-bottom:0pt;margin-top:404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gr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gri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gr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gri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3475</wp:posOffset>
                </wp:positionH>
                <wp:positionV relativeFrom="paragraph">
                  <wp:posOffset>4448175</wp:posOffset>
                </wp:positionV>
                <wp:extent cx="819150" cy="5905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o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o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o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o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64.5pt;height:46.5pt;mso-wrap-distance-left:9.05pt;mso-wrap-distance-right:9.05pt;mso-wrap-distance-top:0pt;mso-wrap-distance-bottom:0pt;margin-top:35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ro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ro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ro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ro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3475</wp:posOffset>
                </wp:positionH>
                <wp:positionV relativeFrom="paragraph">
                  <wp:posOffset>3762375</wp:posOffset>
                </wp:positionV>
                <wp:extent cx="819150" cy="5905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jau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au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au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au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4.5pt;height:46.5pt;mso-wrap-distance-left:9.05pt;mso-wrap-distance-right:9.05pt;mso-wrap-distance-top:0pt;mso-wrap-distance-bottom:0pt;margin-top:296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jau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au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au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au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7875</wp:posOffset>
                </wp:positionH>
                <wp:positionV relativeFrom="paragraph">
                  <wp:posOffset>3076575</wp:posOffset>
                </wp:positionV>
                <wp:extent cx="819150" cy="5905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e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e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er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64.5pt;height:46.5pt;mso-wrap-distance-left:9.05pt;mso-wrap-distance-right:9.05pt;mso-wrap-distance-top:0pt;mso-wrap-distance-bottom:0pt;margin-top:242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ve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ve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ve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ver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2275</wp:posOffset>
                </wp:positionH>
                <wp:positionV relativeFrom="paragraph">
                  <wp:posOffset>3076575</wp:posOffset>
                </wp:positionV>
                <wp:extent cx="819150" cy="5905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bl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le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le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le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64.5pt;height:46.5pt;mso-wrap-distance-left:9.05pt;mso-wrap-distance-right:9.05pt;mso-wrap-distance-top:0pt;mso-wrap-distance-bottom:0pt;margin-top:242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ble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ble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ble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ble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7875</wp:posOffset>
                </wp:positionH>
                <wp:positionV relativeFrom="paragraph">
                  <wp:posOffset>3762375</wp:posOffset>
                </wp:positionV>
                <wp:extent cx="819150" cy="5905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FFFFFF"/>
                                <w:sz w:val="16"/>
                                <w:szCs w:val="16"/>
                              </w:rPr>
                              <w:t>no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16"/>
                                <w:szCs w:val="16"/>
                              </w:rPr>
                              <w:t>no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16"/>
                                <w:szCs w:val="16"/>
                              </w:rPr>
                              <w:t>noi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16"/>
                                <w:szCs w:val="16"/>
                              </w:rPr>
                              <w:t>noi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64.5pt;height:46.5pt;mso-wrap-distance-left:9.05pt;mso-wrap-distance-right:9.05pt;mso-wrap-distance-top:0pt;mso-wrap-distance-bottom:0pt;margin-top:296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FFFFFF"/>
                          <w:sz w:val="16"/>
                          <w:szCs w:val="16"/>
                        </w:rPr>
                        <w:t>no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16"/>
                          <w:szCs w:val="16"/>
                        </w:rPr>
                        <w:t>no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16"/>
                          <w:szCs w:val="16"/>
                        </w:rPr>
                        <w:t>noi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16"/>
                          <w:szCs w:val="16"/>
                        </w:rPr>
                        <w:t>no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7875</wp:posOffset>
                </wp:positionH>
                <wp:positionV relativeFrom="paragraph">
                  <wp:posOffset>5133975</wp:posOffset>
                </wp:positionV>
                <wp:extent cx="819150" cy="5905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iol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iolet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iol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iolet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64.5pt;height:46.5pt;mso-wrap-distance-left:9.05pt;mso-wrap-distance-right:9.05pt;mso-wrap-distance-top:0pt;mso-wrap-distance-bottom:0pt;margin-top:404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viol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violet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viol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viol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2275</wp:posOffset>
                </wp:positionH>
                <wp:positionV relativeFrom="paragraph">
                  <wp:posOffset>4448175</wp:posOffset>
                </wp:positionV>
                <wp:extent cx="819150" cy="5905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FFFFFF"/>
                                <w:sz w:val="16"/>
                                <w:szCs w:val="16"/>
                              </w:rPr>
                              <w:t>marr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16"/>
                                <w:szCs w:val="16"/>
                              </w:rPr>
                              <w:t>marr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16"/>
                                <w:szCs w:val="16"/>
                              </w:rPr>
                              <w:t>marr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16"/>
                                <w:szCs w:val="16"/>
                              </w:rPr>
                              <w:t>marr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64.5pt;height:46.5pt;mso-wrap-distance-left:9.05pt;mso-wrap-distance-right:9.05pt;mso-wrap-distance-top:0pt;mso-wrap-distance-bottom:0pt;margin-top:350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FFFFFF"/>
                          <w:sz w:val="16"/>
                          <w:szCs w:val="16"/>
                        </w:rPr>
                        <w:t>marr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16"/>
                          <w:szCs w:val="16"/>
                        </w:rPr>
                        <w:t>marr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16"/>
                          <w:szCs w:val="16"/>
                        </w:rPr>
                        <w:t>marr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16"/>
                          <w:szCs w:val="16"/>
                        </w:rPr>
                        <w:t>mar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7875</wp:posOffset>
                </wp:positionH>
                <wp:positionV relativeFrom="paragraph">
                  <wp:posOffset>4448175</wp:posOffset>
                </wp:positionV>
                <wp:extent cx="819150" cy="5905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or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or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oran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oran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64.5pt;height:46.5pt;mso-wrap-distance-left:9.05pt;mso-wrap-distance-right:9.05pt;mso-wrap-distance-top:0pt;mso-wrap-distance-bottom:0pt;margin-top:350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oran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oran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oran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oran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2275</wp:posOffset>
                </wp:positionH>
                <wp:positionV relativeFrom="paragraph">
                  <wp:posOffset>3762375</wp:posOffset>
                </wp:positionV>
                <wp:extent cx="819150" cy="5905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blan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lan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lan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lan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296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blan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blan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blan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bla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0975</wp:posOffset>
                </wp:positionH>
                <wp:positionV relativeFrom="paragraph">
                  <wp:posOffset>3076575</wp:posOffset>
                </wp:positionV>
                <wp:extent cx="2762250" cy="10477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firstLine="720"/>
                              <w:rPr/>
                            </w:pPr>
                            <w:r>
                              <w:rPr/>
                              <w:t>m.sg.</w:t>
                              <w:tab/>
                              <w:t>f.sg.</w:t>
                              <w:tab/>
                              <w:t>before vowel</w:t>
                              <w:tab/>
                              <w:t>p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16"/>
                                <w:lang w:val="es-ES"/>
                              </w:rPr>
                              <w:t>THE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ab/>
                              <w:t xml:space="preserve">  le</w:t>
                              <w:tab/>
                              <w:t xml:space="preserve">  la</w:t>
                              <w:tab/>
                              <w:t xml:space="preserve">    l’</w:t>
                              <w:tab/>
                              <w:tab/>
                              <w:t>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ab/>
                              <w:t xml:space="preserve"> un</w:t>
                              <w:tab/>
                              <w:t>une</w:t>
                              <w:tab/>
                              <w:t>un/une</w:t>
                              <w:tab/>
                              <w:tab/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16"/>
                              </w:rPr>
                              <w:t>SOME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ab/>
                              <w:t xml:space="preserve">  -        </w:t>
                              <w:tab/>
                              <w:t xml:space="preserve"> -</w:t>
                              <w:tab/>
                              <w:t xml:space="preserve">   -</w:t>
                              <w:tab/>
                              <w:tab/>
                              <w:t>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82.5pt;mso-wrap-distance-left:9.05pt;mso-wrap-distance-right:9.05pt;mso-wrap-distance-top:0pt;mso-wrap-distance-bottom:0pt;margin-top:242.25pt;mso-position-vertical-relative:text;margin-left:314.25pt;mso-position-horizontal-relative:text">
                <v:textbox>
                  <w:txbxContent>
                    <w:p>
                      <w:pPr>
                        <w:pStyle w:val="Heading4"/>
                        <w:ind w:firstLine="720"/>
                        <w:rPr/>
                      </w:pPr>
                      <w:r>
                        <w:rPr/>
                        <w:t>m.sg.</w:t>
                        <w:tab/>
                        <w:t>f.sg.</w:t>
                        <w:tab/>
                        <w:t>before vowel</w:t>
                        <w:tab/>
                        <w:t>pl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16"/>
                          <w:lang w:val="es-ES"/>
                        </w:rPr>
                        <w:t>THE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ab/>
                        <w:t xml:space="preserve">  le</w:t>
                        <w:tab/>
                        <w:t xml:space="preserve">  la</w:t>
                        <w:tab/>
                        <w:t xml:space="preserve">    l’</w:t>
                        <w:tab/>
                        <w:tab/>
                        <w:t>l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16"/>
                          <w:lang w:val="es-ES"/>
                        </w:rPr>
                        <w:t>A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ab/>
                        <w:t xml:space="preserve"> un</w:t>
                        <w:tab/>
                        <w:t>une</w:t>
                        <w:tab/>
                        <w:t>un/une</w:t>
                        <w:tab/>
                        <w:tab/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16"/>
                        </w:rPr>
                        <w:t>SOME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ab/>
                        <w:t xml:space="preserve">  -        </w:t>
                        <w:tab/>
                        <w:t xml:space="preserve"> -</w:t>
                        <w:tab/>
                        <w:t xml:space="preserve">   -</w:t>
                        <w:tab/>
                        <w:tab/>
                        <w:t>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4655</wp:posOffset>
                </wp:positionH>
                <wp:positionV relativeFrom="paragraph">
                  <wp:posOffset>4224655</wp:posOffset>
                </wp:positionV>
                <wp:extent cx="2294890" cy="149479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Les acc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é</w:t>
                              <w:tab/>
                              <w:t>acute</w:t>
                              <w:tab/>
                              <w:tab/>
                              <w:t>“ay” s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è</w:t>
                              <w:tab/>
                              <w:t>grave</w:t>
                              <w:tab/>
                              <w:tab/>
                              <w:t>“air” s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ê</w:t>
                              <w:tab/>
                              <w:t>circumflex</w:t>
                              <w:tab/>
                              <w:t>“eh” s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ë</w:t>
                              <w:tab/>
                              <w:t>diare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ç</w:t>
                              <w:tab/>
                              <w:t>cedilla</w:t>
                              <w:tab/>
                              <w:tab/>
                              <w:t>“s” so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17.7pt;mso-wrap-distance-left:9.05pt;mso-wrap-distance-right:9.05pt;mso-wrap-distance-top:0pt;mso-wrap-distance-bottom:0pt;margin-top:332.65pt;mso-position-vertical-relative:text;margin-left:332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Les accent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é</w:t>
                        <w:tab/>
                        <w:t>acute</w:t>
                        <w:tab/>
                        <w:tab/>
                        <w:t>“ay” soun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è</w:t>
                        <w:tab/>
                        <w:t>grave</w:t>
                        <w:tab/>
                        <w:tab/>
                        <w:t>“air” soun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ê</w:t>
                        <w:tab/>
                        <w:t>circumflex</w:t>
                        <w:tab/>
                        <w:t>“eh” soun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ë</w:t>
                        <w:tab/>
                        <w:t>diaresi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ç</w:t>
                        <w:tab/>
                        <w:t>cedilla</w:t>
                        <w:tab/>
                        <w:tab/>
                        <w:t>“s” s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67855</wp:posOffset>
                </wp:positionH>
                <wp:positionV relativeFrom="paragraph">
                  <wp:posOffset>2738755</wp:posOffset>
                </wp:positionV>
                <wp:extent cx="2066290" cy="206629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Les opin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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’ad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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’aime beauc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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’a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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C’est pas 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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e n’aime p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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es-ES"/>
                              </w:rPr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Je n’aime pas du to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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es-ES"/>
                              </w:rPr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  <w:t>Je dét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2.7pt;mso-wrap-distance-left:9.05pt;mso-wrap-distance-right:9.05pt;mso-wrap-distance-top:0pt;mso-wrap-distance-bottom:0pt;margin-top:215.65pt;mso-position-vertical-relative:text;margin-left:548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Les opin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</w:t>
                      </w:r>
                      <w:r>
                        <w:rPr>
                          <w:rFonts w:cs="Wingdings" w:ascii="Wingdings" w:hAnsi="Wingdings"/>
                          <w:sz w:val="16"/>
                        </w:rPr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’ado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</w:t>
                      </w:r>
                      <w:r>
                        <w:rPr>
                          <w:rFonts w:cs="Wingdings" w:ascii="Wingdings" w:hAnsi="Wingdings"/>
                          <w:sz w:val="16"/>
                        </w:rPr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’aime beaucoup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</w:t>
                      </w:r>
                      <w:r>
                        <w:rPr>
                          <w:rFonts w:cs="Wingdings" w:ascii="Wingdings" w:hAnsi="Wingdings"/>
                          <w:sz w:val="16"/>
                        </w:rPr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’aim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</w:t>
                      </w:r>
                      <w:r>
                        <w:rPr>
                          <w:rFonts w:cs="Wingdings" w:ascii="Wingdings" w:hAnsi="Wingdings"/>
                          <w:sz w:val="16"/>
                        </w:rPr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C’est pas mal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</w:t>
                      </w:r>
                      <w:r>
                        <w:rPr>
                          <w:rFonts w:cs="Wingdings" w:ascii="Wingdings" w:hAnsi="Wingdings"/>
                          <w:sz w:val="16"/>
                        </w:rPr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e n’aime pa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</w:t>
                      </w:r>
                      <w:r>
                        <w:rPr>
                          <w:rFonts w:cs="Wingdings" w:ascii="Wingdings" w:hAnsi="Wingdings"/>
                          <w:sz w:val="16"/>
                          <w:lang w:val="es-ES"/>
                        </w:rPr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Je n’aime pas du tou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</w:t>
                      </w:r>
                      <w:r>
                        <w:rPr>
                          <w:rFonts w:cs="Wingdings" w:ascii="Wingdings" w:hAnsi="Wingdings"/>
                          <w:sz w:val="16"/>
                          <w:lang w:val="es-ES"/>
                        </w:rPr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  <w:t>Je détest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59100</wp:posOffset>
                </wp:positionH>
                <wp:positionV relativeFrom="paragraph">
                  <wp:posOffset>5130800</wp:posOffset>
                </wp:positionV>
                <wp:extent cx="825500" cy="59690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sc. s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em. s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sc. p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em. p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pt;height:47pt;mso-wrap-distance-left:9.05pt;mso-wrap-distance-right:9.05pt;mso-wrap-distance-top:0pt;mso-wrap-distance-bottom:0pt;margin-top:404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sc. si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fem. si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sc. p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fem. p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3475</wp:posOffset>
                </wp:positionH>
                <wp:positionV relativeFrom="paragraph">
                  <wp:posOffset>5819775</wp:posOffset>
                </wp:positionV>
                <wp:extent cx="3676650" cy="24765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Adjectives go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fter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 the noun.  Adjectives must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gree with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 their nou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9.5pt;mso-wrap-distance-left:9.05pt;mso-wrap-distance-right:9.05pt;mso-wrap-distance-top:0pt;mso-wrap-distance-bottom:0pt;margin-top:458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Adjectives go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after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 the noun.  Adjectives must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agree with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 their no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0:32:00Z</dcterms:created>
  <dc:creator>Paul Seccombe</dc:creator>
  <dc:description/>
  <cp:keywords/>
  <dc:language>en-US</dc:language>
  <cp:lastModifiedBy>PSeccombe</cp:lastModifiedBy>
  <cp:lastPrinted>2004-07-14T08:19:00Z</cp:lastPrinted>
  <dcterms:modified xsi:type="dcterms:W3CDTF">2004-08-13T10:32:00Z</dcterms:modified>
  <cp:revision>2</cp:revision>
  <dc:subject/>
  <dc:title/>
</cp:coreProperties>
</file>