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992"/>
      </w:tblGrid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a / on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un (m.)   une (f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bout / around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nviro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fte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prè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gai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ncore une foi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lread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éjà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lso / to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ussi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lthough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bien 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lways / stil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toujour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and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e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ny + nou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’ / de + nou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as .... 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aussi...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at / t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à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at the / to the 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au (m.) à la (f.)  à l’ (vowel)  aux (pl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t the home / house of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hez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b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être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be able / ca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ouvoir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becaus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arce que  /  ca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befo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van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begi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ommenc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behind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erriè</w:t>
            </w: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r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but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ai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bu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chet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com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venir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(distance) away from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à (distance)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do / mak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faire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drink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boire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during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endan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eat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ang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especiall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urtou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every / each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ha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every morning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tous les matin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except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auf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f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loi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finall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finalement, enfi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finish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fini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first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’abord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fo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pou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giv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donn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g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aller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hav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avoir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have t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devoir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he / it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il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he h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 xml:space="preserve">il a 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he i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il es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he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entendr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he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ici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him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lui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his / her / it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son (m.)  sa (f.)   ses (pl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how ?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omment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how many / much ?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ombien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howeve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ependan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je / j’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 am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je sui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 hav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j’ai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 think that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je pense que / je crois 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 would lik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je voudrai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f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i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an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n fr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ont of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devan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in my opinio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à mon avi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in spite of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malgré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in the north of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dans le nord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it i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c’es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it is necessar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il fau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it w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c’étai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know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avoi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4"/>
                <w:szCs w:val="14"/>
                <w:lang w:val="nb-NO"/>
              </w:rPr>
              <w:t>late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plus tard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lear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apprendr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less / minu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oin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less …. tha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oins...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less….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oins de ….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lik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aim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like /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omm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liste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écout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liv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habit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look at / watch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regard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lots of / man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beaucoup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m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oi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mo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lu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more ... tha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plus…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more…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lus de …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morning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le mati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m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mon (m.)   ma (f.)   mes (pl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e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rès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eve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e...jamai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ext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nsuit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ext t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à côté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o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obod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e...personn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ot… / doesn’t …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e…pas / n’...pa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nothing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ne...ri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ow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aintenan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of the / som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du (m.)   de la (f.)   de l’ (vowel)   des (pl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f which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on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fte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ouven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K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’accord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u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 the left of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à gauche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 the right of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 droite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c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une foi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ce a day / week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une fois par jour / semain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one / we / you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o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l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e (verb) 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l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eulemen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pposi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n face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ou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u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otre (sg.)   nos (pl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perhap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eut-êtr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o pla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jou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qui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ssez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rarel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raremen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read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lir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se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voi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she / it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</w:t>
            </w: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ll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she h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lle 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she i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lle es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som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du (m.)   de la (f.)   de l’ (vowel)   des (pl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sometim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quelquefoi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speak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arl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sta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rest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4"/>
                <w:szCs w:val="14"/>
                <w:lang w:val="es-ES"/>
              </w:rPr>
              <w:t>suddenl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soudai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tak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prendre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that (thing)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ç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th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le (m.)   la (f.)   l’ (vowel)   les (pl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i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leur (sg.)   leurs (pl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lors, pui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là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re is / there a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il y 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re was / there we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il y avai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refore / so / the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onc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s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e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se on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eux (m.)   celles (f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ils (m., mixed)  elles (f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y a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ils / elles son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y hav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ils / elles on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i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e (m.)   cette (f.)   cet (vowel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is on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elui (m.)   celle (f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rough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a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to the north of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au nord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toda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aujourd’hui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tomorrow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demai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tomorrow evening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demain soi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to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trop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too ..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trop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unde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ou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understand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omprendr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unti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jusqu’à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ver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trè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very ne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tout prè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want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vouloir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nou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wel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bi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hat?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qu’est-ce que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hen?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quand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here?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où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hich / that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hich?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quel? (m.)   quelle? (f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hil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endant 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ho?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qui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hy?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ourquoi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ith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vec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ith whom ?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vec qui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ithout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an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work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travaill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wri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écrire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y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oui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yesterda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hi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y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esterday morning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hier mati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you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tu (sg.)   vous (pl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your (pl.)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votre (sg.)   vos (pl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your (sg.)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ton (m.)   ta (f.)   tes (pl.)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szCs w:val="20"/>
          <w:lang w:val="es-ES"/>
        </w:rPr>
      </w:pPr>
      <w:r>
        <w:rPr>
          <w:rFonts w:cs="Arial Rounded MT Bold" w:ascii="Arial Rounded MT Bold" w:hAnsi="Arial Rounded MT Bold"/>
          <w:sz w:val="20"/>
          <w:szCs w:val="20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sz w:val="16"/>
          <w:szCs w:val="16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6555</wp:posOffset>
            </wp:positionH>
            <wp:positionV relativeFrom="paragraph">
              <wp:posOffset>1641475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82750</wp:posOffset>
            </wp:positionH>
            <wp:positionV relativeFrom="paragraph">
              <wp:posOffset>1641475</wp:posOffset>
            </wp:positionV>
            <wp:extent cx="759460" cy="80264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sz w:val="16"/>
          <w:szCs w:val="16"/>
          <w:lang w:val="es-ES"/>
        </w:rPr>
        <w:t>* = irregular ver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710</wp:posOffset>
                </wp:positionH>
                <wp:positionV relativeFrom="paragraph">
                  <wp:posOffset>288925</wp:posOffset>
                </wp:positionV>
                <wp:extent cx="2451100" cy="1104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104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FF"/>
                                <w:sz w:val="56"/>
                                <w:szCs w:val="56"/>
                              </w:rPr>
                              <w:t>C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FF"/>
                                <w:sz w:val="56"/>
                                <w:szCs w:val="56"/>
                              </w:rPr>
                              <w:t>Vocabul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6pt" style="position:absolute;rotation:-0;width:193pt;height:87pt;mso-wrap-distance-left:9.05pt;mso-wrap-distance-right:9.05pt;mso-wrap-distance-top:0pt;mso-wrap-distance-bottom:0pt;margin-top:22.75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0000FF"/>
                          <w:sz w:val="56"/>
                          <w:szCs w:val="56"/>
                        </w:rPr>
                        <w:t>C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0000FF"/>
                          <w:sz w:val="56"/>
                          <w:szCs w:val="56"/>
                        </w:rPr>
                        <w:t>Vocabul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33:00Z</dcterms:created>
  <dc:creator>CSeccombe</dc:creator>
  <dc:description/>
  <cp:keywords/>
  <dc:language>en-US</dc:language>
  <cp:lastModifiedBy>PSeccombe</cp:lastModifiedBy>
  <dcterms:modified xsi:type="dcterms:W3CDTF">2004-08-13T10:33:00Z</dcterms:modified>
  <cp:revision>2</cp:revision>
  <dc:subject/>
  <dc:title>A / one</dc:title>
</cp:coreProperties>
</file>