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n décrit des vêtements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311"/>
        <w:gridCol w:w="2311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m.sg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f.sg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m.pl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f.pl.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Un shor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Une chemis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Des basket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Des bott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Un bermud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Une écharp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Des gant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6"/>
              </w:rPr>
            </w:pPr>
            <w:r>
              <w:rPr>
                <w:color w:val="000080"/>
                <w:sz w:val="26"/>
              </w:rPr>
              <w:t>Des chaussettes</w:t>
            </w:r>
          </w:p>
        </w:tc>
      </w:tr>
      <w:tr>
        <w:trPr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Un jean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Une jupe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Des chaussures</w:t>
            </w:r>
          </w:p>
        </w:tc>
      </w:tr>
      <w:tr>
        <w:trPr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Un chapeau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Une veste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Des sandales</w:t>
            </w:r>
          </w:p>
        </w:tc>
      </w:tr>
      <w:tr>
        <w:trPr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Un slip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Une robe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Un manteau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Un tee-shirt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Un pull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Un pantalon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311"/>
        <w:gridCol w:w="2311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m.sg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f.sg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m.pl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f.pl.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roug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roug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rouge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roug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jaun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jaun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jaune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jaun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ros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ros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rose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ros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noi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noir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noir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noir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blanc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blanch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blanc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blanch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ver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vert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vert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vert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viole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violett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violet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violett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orang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orang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orange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orang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gri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gris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gri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gris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bleu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bleu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bleu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bleu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marron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marron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marron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marron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urt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urte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urts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urt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long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longu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long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longu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serré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serré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serré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serré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larg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larg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large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larg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branché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branché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branché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branché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démodé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démodé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démodé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démodée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57:00Z</dcterms:created>
  <dc:creator>Clare.Seccombe</dc:creator>
  <dc:description/>
  <cp:keywords/>
  <dc:language>en-US</dc:language>
  <cp:lastModifiedBy>CSeccombe</cp:lastModifiedBy>
  <cp:lastPrinted>2001-01-31T16:09:00Z</cp:lastPrinted>
  <dcterms:modified xsi:type="dcterms:W3CDTF">2004-04-27T18:57:00Z</dcterms:modified>
  <cp:revision>2</cp:revision>
  <dc:subject/>
  <dc:title>On décrit des vêtements</dc:title>
</cp:coreProperties>
</file>