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40"/>
        </w:rPr>
      </w:pPr>
      <w:r>
        <w:rPr>
          <w:sz w:val="40"/>
        </w:rPr>
        <w:t>French Verbs (Present Tense)</w:t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/>
      </w:pPr>
      <w:r>
        <w:rPr/>
        <w:t>Answer the questions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1.</w:t>
        <w:tab/>
        <w:t>What is a verb ?</w:t>
        <w:tab/>
        <w:t>____________________________________________</w:t>
      </w:r>
    </w:p>
    <w:p>
      <w:pPr>
        <w:pStyle w:val="Normal"/>
        <w:spacing w:lineRule="auto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176530</wp:posOffset>
                </wp:positionV>
                <wp:extent cx="34671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at</w:t>
                              <w:tab/>
                              <w:tab/>
                              <w:t>eat</w:t>
                              <w:tab/>
                              <w:tab/>
                              <w:t>carrot</w:t>
                              <w:tab/>
                              <w:tab/>
                              <w:t>penc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hink</w:t>
                              <w:tab/>
                              <w:tab/>
                              <w:t>book</w:t>
                              <w:tab/>
                              <w:tab/>
                              <w:t>window</w:t>
                              <w:tab/>
                              <w:t>typ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mputer</w:t>
                              <w:tab/>
                              <w:t>drink</w:t>
                              <w:tab/>
                              <w:tab/>
                              <w:t>wor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lay</w:t>
                              <w:tab/>
                              <w:tab/>
                              <w:t>shoes</w:t>
                              <w:tab/>
                              <w:tab/>
                              <w:t>room</w:t>
                              <w:tab/>
                              <w:tab/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3pt;height:111pt;mso-wrap-distance-left:9.05pt;mso-wrap-distance-right:9.05pt;mso-wrap-distance-top:0pt;mso-wrap-distance-bottom:0pt;margin-top:13.9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at</w:t>
                        <w:tab/>
                        <w:tab/>
                        <w:t>eat</w:t>
                        <w:tab/>
                        <w:tab/>
                        <w:t>carrot</w:t>
                        <w:tab/>
                        <w:tab/>
                        <w:t>penci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hink</w:t>
                        <w:tab/>
                        <w:tab/>
                        <w:t>book</w:t>
                        <w:tab/>
                        <w:tab/>
                        <w:t>window</w:t>
                        <w:tab/>
                        <w:t>typ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mputer</w:t>
                        <w:tab/>
                        <w:t>drink</w:t>
                        <w:tab/>
                        <w:tab/>
                        <w:t>work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lay</w:t>
                        <w:tab/>
                        <w:tab/>
                        <w:t>shoes</w:t>
                        <w:tab/>
                        <w:tab/>
                        <w:t>room</w:t>
                        <w:tab/>
                        <w:tab/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  <w:t>2.</w:t>
        <w:tab/>
        <w:t>Circle the verbs:</w:t>
        <w:tab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3.</w:t>
        <w:tab/>
        <w:t>In your own words, say what an –ER verb is:</w:t>
        <w:tab/>
        <w:t>_________________________</w:t>
      </w:r>
    </w:p>
    <w:p>
      <w:pPr>
        <w:pStyle w:val="Normal"/>
        <w:spacing w:lineRule="auto" w:line="300"/>
        <w:ind w:left="720" w:hanging="0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4.</w:t>
        <w:tab/>
        <w:t>Fill in the grid:</w:t>
      </w:r>
    </w:p>
    <w:p>
      <w:pPr>
        <w:pStyle w:val="Normal"/>
        <w:spacing w:lineRule="auto" w:line="300"/>
        <w:rPr/>
      </w:pPr>
      <w:r>
        <w:rPr/>
        <w:tab/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43"/>
        <w:gridCol w:w="1800"/>
        <w:gridCol w:w="1620"/>
      </w:tblGrid>
      <w:tr>
        <w:trPr>
          <w:cantSplit w:val="true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HANTER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Frenc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ding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5.</w:t>
        <w:tab/>
        <w:t>Write down the answers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I speak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He irons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They tidy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We sing</w:t>
      </w:r>
    </w:p>
    <w:p>
      <w:pPr>
        <w:pStyle w:val="Normal"/>
        <w:spacing w:lineRule="auto" w:line="300"/>
        <w:rPr/>
      </w:pPr>
      <w:r>
        <w:rPr/>
      </w:r>
      <w:r>
        <w:br w:type="page"/>
      </w:r>
    </w:p>
    <w:p>
      <w:pPr>
        <w:pStyle w:val="Normal"/>
        <w:spacing w:lineRule="auto" w:line="300"/>
        <w:rPr/>
      </w:pPr>
      <w:r>
        <w:rPr/>
        <w:t>6.</w:t>
        <w:tab/>
        <w:t>Fill in the grid: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43"/>
        <w:gridCol w:w="1800"/>
        <w:gridCol w:w="1620"/>
      </w:tblGrid>
      <w:tr>
        <w:trPr>
          <w:cantSplit w:val="true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HOISIR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Frenc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ding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7.</w:t>
        <w:tab/>
        <w:t>Fill in the grid: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43"/>
        <w:gridCol w:w="1800"/>
        <w:gridCol w:w="1620"/>
      </w:tblGrid>
      <w:tr>
        <w:trPr>
          <w:cantSplit w:val="true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VENDR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French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nding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8.</w:t>
        <w:tab/>
        <w:t>Use this space for practice: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21:00Z</dcterms:created>
  <dc:creator>clare.seccombe</dc:creator>
  <dc:description/>
  <cp:keywords/>
  <dc:language>en-US</dc:language>
  <cp:lastModifiedBy>PSeccombe</cp:lastModifiedBy>
  <dcterms:modified xsi:type="dcterms:W3CDTF">2005-07-29T12:21:00Z</dcterms:modified>
  <cp:revision>2</cp:revision>
  <dc:subject/>
  <dc:title>French Verbs (Present Tense)</dc:title>
</cp:coreProperties>
</file>