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LEXIVE VERB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mplete the regular verb table using the words in the box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To speak = parler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To finish =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To sell = vendr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I speak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e par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Rounded MT Bold" w:ascii="Arial Rounded MT Bold" w:hAnsi="Arial Rounded MT Bold"/>
                <w:b/>
                <w:bCs/>
                <w:i w:val="false"/>
                <w:iCs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You (sg.) spea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 fin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You (sg) se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He/she/it speak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/elle fini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/elle ven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We spea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We finis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us vendon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You (pl.) spea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You (pl) finis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You (pl) se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They speak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They finis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They se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5143500" cy="2057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35pt;width:404.95pt;height:16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flexive verbs work in a very similar way.  There is just one extra bit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O GET WASHED = 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get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) get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/she/it gets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get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) get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get wa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rite the following in French, using the infinitives given:</w:t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6370</wp:posOffset>
                </wp:positionV>
                <wp:extent cx="2400300" cy="1257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1pt;width:188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coucher = to go to b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dépêcher = to hurr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doucher = to show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lever = to get up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promener = to go for a walk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reposer = to rest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 réveiller = to wake up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go to bed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) hurr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shower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gets up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go for a wal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) res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wake up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go to bed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goes for a wal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hurr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) shower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res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) wake up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goes to bed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hurr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rest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ow write six of your own.  Write in the English and the French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6:00Z</dcterms:created>
  <dc:creator>clare.seccombe</dc:creator>
  <dc:description/>
  <cp:keywords/>
  <dc:language>en-US</dc:language>
  <cp:lastModifiedBy>PSeccombe</cp:lastModifiedBy>
  <dcterms:modified xsi:type="dcterms:W3CDTF">2005-08-05T12:56:00Z</dcterms:modified>
  <cp:revision>2</cp:revision>
  <dc:subject/>
  <dc:title>REFLEXIVE VERBS</dc:title>
</cp:coreProperties>
</file>