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4119245" cy="9906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990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36pt;margin-top:-17.85pt;width:341.95pt;height:62.95pt;mso-wrap-style:none;v-text-anchor:middle" type="_x0000_t136">
            <v:path textpathok="t"/>
            <v:textpath on="t" fitshape="t" string="L'alphabet" style="font-family:&quot;French Script MT&quot;;font-size:12pt"/>
            <v:fill o:detectmouseclick="t" type="solid" color2="#cc9900"/>
            <v:stroke color="#ccffff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964565" cy="1485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50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A</w:t>
        <w:tab/>
        <w:t xml:space="preserve"> </w:t>
        <w:tab/>
        <w:t xml:space="preserve">à </w:t>
        <w:tab/>
        <w:t>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6155</wp:posOffset>
                </wp:positionH>
                <wp:positionV relativeFrom="paragraph">
                  <wp:posOffset>262255</wp:posOffset>
                </wp:positionV>
                <wp:extent cx="1291590" cy="1405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405890"/>
                        </a:xfrm>
                        <a:prstGeom prst="rect"/>
                        <a:solidFill>
                          <a:srgbClr val="CCEC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es accents franç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accent aigu 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fr-FR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acc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́́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nt grave :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fr-FR"/>
                              </w:rPr>
                              <w:t>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accent circonflexe :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fr-FR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éma :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édille 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ç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FF" strokeweight="3pt" style="position:absolute;rotation:-0;width:101.7pt;height:110.7pt;mso-wrap-distance-left:9.05pt;mso-wrap-distance-right:9.05pt;mso-wrap-distance-top:0pt;mso-wrap-distance-bottom:0pt;margin-top:20.65pt;mso-position-vertical-relative:text;margin-left:277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Les accents françai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accent aigu :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fr-FR"/>
                        </w:rPr>
                        <w:t>é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acc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  <w:t>́́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nt grave : </w:t>
                      </w:r>
                      <w:r>
                        <w:rPr>
                          <w:b/>
                          <w:sz w:val="16"/>
                          <w:szCs w:val="16"/>
                          <w:lang w:val="fr-FR"/>
                        </w:rPr>
                        <w:t>è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accent circonflexe :  </w:t>
                      </w:r>
                      <w:r>
                        <w:rPr>
                          <w:b/>
                          <w:sz w:val="16"/>
                          <w:szCs w:val="16"/>
                          <w:lang w:val="fr-FR"/>
                        </w:rPr>
                        <w:t>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réma :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¨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cédille :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ç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B</w:t>
      </w:r>
      <w:r>
        <w:rPr>
          <w:sz w:val="20"/>
          <w:szCs w:val="20"/>
          <w:lang w:val="fr-FR"/>
        </w:rPr>
        <w:tab/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_____)  C </w:t>
        <w:tab/>
        <w:t xml:space="preserve">Ç </w:t>
        <w:tab/>
        <w:t>ç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D</w:t>
        <w:tab/>
      </w:r>
      <w:r>
        <w:rPr>
          <w:sz w:val="20"/>
          <w:szCs w:val="20"/>
          <w:lang w:val="fr-FR"/>
        </w:rPr>
        <w:tab/>
      </w:r>
    </w:p>
    <w:p>
      <w:pPr>
        <w:pStyle w:val="Normal"/>
        <w:spacing w:lineRule="atLeast" w:line="500"/>
        <w:rPr/>
      </w:pPr>
      <w:r>
        <w:rPr>
          <w:b/>
          <w:sz w:val="32"/>
          <w:szCs w:val="32"/>
        </w:rPr>
        <w:t>(_____)  E</w:t>
        <w:tab/>
        <w:tab/>
        <w:t>é</w:t>
        <w:tab/>
        <w:t>è</w:t>
        <w:tab/>
        <w:t>ê</w:t>
        <w:tab/>
        <w:t>ë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F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G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H</w:t>
      </w:r>
    </w:p>
    <w:p>
      <w:pPr>
        <w:pStyle w:val="Normal"/>
        <w:spacing w:lineRule="atLeast" w:line="500"/>
        <w:rPr/>
      </w:pPr>
      <w:r>
        <w:rPr>
          <w:b/>
          <w:sz w:val="32"/>
          <w:szCs w:val="32"/>
        </w:rPr>
        <w:t xml:space="preserve">(_____)  </w:t>
      </w:r>
      <w:r>
        <w:rPr>
          <w:b/>
          <w:sz w:val="32"/>
          <w:szCs w:val="32"/>
          <w:lang w:val="en-US"/>
        </w:rPr>
        <w:t>I</w:t>
        <w:tab/>
        <w:tab/>
        <w:t>î</w:t>
        <w:tab/>
        <w:t>ï</w:t>
      </w:r>
    </w:p>
    <w:p>
      <w:pPr>
        <w:pStyle w:val="Normal"/>
        <w:spacing w:lineRule="atLeast" w:line="500"/>
        <w:rPr/>
      </w:pPr>
      <w:r>
        <w:rPr>
          <w:b/>
          <w:sz w:val="32"/>
          <w:szCs w:val="32"/>
        </w:rPr>
        <w:t xml:space="preserve">(_____)  </w:t>
      </w:r>
      <w:r>
        <w:rPr>
          <w:b/>
          <w:sz w:val="32"/>
          <w:szCs w:val="32"/>
          <w:lang w:val="en-US"/>
        </w:rPr>
        <w:t>J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K</w:t>
        <w:br/>
        <w:t>(_____)  L</w:t>
        <w:br/>
        <w:t>(_____)  M</w:t>
        <w:br/>
        <w:t>(_____)  N</w:t>
        <w:br/>
        <w:t>(_____)  O</w:t>
        <w:tab/>
        <w:tab/>
        <w:t>ô</w:t>
        <w:tab/>
        <w:t>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8855</wp:posOffset>
                </wp:positionH>
                <wp:positionV relativeFrom="paragraph">
                  <wp:posOffset>59055</wp:posOffset>
                </wp:positionV>
                <wp:extent cx="2548890" cy="1291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291590"/>
                        </a:xfrm>
                        <a:prstGeom prst="rect"/>
                        <a:solidFill>
                          <a:srgbClr val="CCEC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Questi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Util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ment épèle-t-on “________”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 a-t-il un accent dans le mot “________”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l type d’accent y a-t-il dans le mot “________”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ù est l’accent dans le mot “________”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bien d’accents y a-t-il dans le mot “________”?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FF" strokeweight="3pt" style="position:absolute;rotation:-0;width:200.7pt;height:101.7pt;mso-wrap-distance-left:9.05pt;mso-wrap-distance-right:9.05pt;mso-wrap-distance-top:0pt;mso-wrap-distance-bottom:0pt;margin-top:4.65pt;mso-position-vertical-relative:text;margin-left:17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Questi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Util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ment épèle-t-on “________”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Y a-t-il un accent dans le mot “________”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uel type d’accent y a-t-il dans le mot “________”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ù est l’accent dans le mot “________”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bien d’accents y a-t-il dans le mot “________”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P</w:t>
      </w:r>
    </w:p>
    <w:p>
      <w:pPr>
        <w:pStyle w:val="Normal"/>
        <w:spacing w:lineRule="atLeast" w:line="500"/>
        <w:rPr/>
      </w:pPr>
      <w:r>
        <w:rPr>
          <w:b/>
          <w:sz w:val="32"/>
          <w:szCs w:val="32"/>
        </w:rPr>
        <w:t>(_____)  Q</w:t>
        <w:br/>
        <w:t>(_____)  R</w:t>
        <w:br/>
        <w:t>(_____)  S</w:t>
        <w:br/>
        <w:t>(_____)  T</w:t>
        <w:br/>
        <w:t>(_____)  U</w:t>
        <w:tab/>
        <w:tab/>
        <w:t>ù</w:t>
        <w:tab/>
        <w:t>û</w:t>
      </w:r>
    </w:p>
    <w:p>
      <w:pPr>
        <w:pStyle w:val="Normal"/>
        <w:spacing w:lineRule="atLeast" w:line="500"/>
        <w:rPr/>
      </w:pPr>
      <w:r>
        <w:rPr>
          <w:b/>
          <w:sz w:val="32"/>
          <w:szCs w:val="32"/>
        </w:rPr>
        <w:t>(_____)  V</w:t>
        <w:br/>
        <w:t>(_____)  W</w:t>
        <w:br/>
        <w:t>(_____)  X</w:t>
        <w:br/>
        <w:t>(_____)  Y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Z</w:t>
      </w:r>
      <w:r>
        <w:br w:type="page"/>
      </w:r>
    </w:p>
    <w:p>
      <w:pPr>
        <w:pStyle w:val="Normal"/>
        <w:spacing w:lineRule="atLeast" w:line="5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white" stroked="t" o:allowincell="f" style="position:absolute;margin-left:36pt;margin-top:-17.85pt;width:341.95pt;height:62.95pt;mso-wrap-style:none;v-text-anchor:middle" type="_x0000_t136">
            <v:path textpathok="t"/>
            <v:textpath on="t" fitshape="t" string="L'alphabet" style="font-family:&quot;French Script MT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964565" cy="14859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7755</wp:posOffset>
                </wp:positionH>
                <wp:positionV relativeFrom="paragraph">
                  <wp:posOffset>-474345</wp:posOffset>
                </wp:positionV>
                <wp:extent cx="1177290" cy="1291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s accents franç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cent aigu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cent grave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cent circonflexe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réma 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édille 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101.7pt;mso-wrap-distance-left:9.05pt;mso-wrap-distance-right:9.05pt;mso-wrap-distance-top:0pt;mso-wrap-distance-bottom:0pt;margin-top:-37.35pt;mso-position-vertical-relative:text;margin-left:38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es accents françai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ccent aigu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ccent grave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ccent circonflexe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tréma 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édill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-660400</wp:posOffset>
            </wp:positionV>
            <wp:extent cx="6129020" cy="994219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994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A</w:t>
        <w:tab/>
        <w:t xml:space="preserve"> </w:t>
        <w:tab/>
        <w:t xml:space="preserve">à </w:t>
        <w:tab/>
        <w:t>â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B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_____)  C </w:t>
        <w:tab/>
        <w:t xml:space="preserve">Ç </w:t>
        <w:tab/>
        <w:t>ç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D</w:t>
        <w:tab/>
      </w:r>
    </w:p>
    <w:p>
      <w:pPr>
        <w:pStyle w:val="Normal"/>
        <w:spacing w:lineRule="atLeast" w:line="500"/>
        <w:rPr/>
      </w:pPr>
      <w:r>
        <w:rPr>
          <w:b/>
          <w:sz w:val="32"/>
          <w:szCs w:val="32"/>
        </w:rPr>
        <w:t>(_____)  E</w:t>
        <w:tab/>
        <w:tab/>
        <w:t>é</w:t>
        <w:tab/>
        <w:t>è</w:t>
        <w:tab/>
        <w:t>ê</w:t>
        <w:tab/>
        <w:t>ë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7455</wp:posOffset>
                </wp:positionH>
                <wp:positionV relativeFrom="paragraph">
                  <wp:posOffset>46355</wp:posOffset>
                </wp:positionV>
                <wp:extent cx="2548890" cy="1291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Questi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til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ment épèle-t-on “________”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 a-t-il un accent dans le mot “________”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l type d’accent y a-t-il dans le mot “________”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ù est l’accent dans le mot “________”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bien d’accents y a-t-il dans le mot “________”?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0.7pt;height:101.7pt;mso-wrap-distance-left:9.05pt;mso-wrap-distance-right:9.05pt;mso-wrap-distance-top:0pt;mso-wrap-distance-bottom:0pt;margin-top:3.65pt;mso-position-vertical-relative:text;margin-left:196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Questi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Util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ment épèle-t-on “________”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Y a-t-il un accent dans le mot “________”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uel type d’accent y a-t-il dans le mot “________”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ù est l’accent dans le mot “________”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bien d’accents y a-t-il dans le mot “________”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G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H</w:t>
      </w:r>
    </w:p>
    <w:p>
      <w:pPr>
        <w:pStyle w:val="Normal"/>
        <w:spacing w:lineRule="atLeast" w:line="500"/>
        <w:rPr/>
      </w:pPr>
      <w:r>
        <w:rPr>
          <w:b/>
          <w:sz w:val="32"/>
          <w:szCs w:val="32"/>
        </w:rPr>
        <w:t xml:space="preserve">(_____)  </w:t>
      </w:r>
      <w:r>
        <w:rPr>
          <w:b/>
          <w:sz w:val="32"/>
          <w:szCs w:val="32"/>
          <w:lang w:val="en-US"/>
        </w:rPr>
        <w:t>I</w:t>
        <w:tab/>
        <w:tab/>
        <w:t>î</w:t>
        <w:tab/>
        <w:t>ï</w:t>
      </w:r>
    </w:p>
    <w:p>
      <w:pPr>
        <w:pStyle w:val="Normal"/>
        <w:spacing w:lineRule="atLeast" w:line="500"/>
        <w:rPr/>
      </w:pPr>
      <w:r>
        <w:rPr>
          <w:b/>
          <w:sz w:val="32"/>
          <w:szCs w:val="32"/>
        </w:rPr>
        <w:t xml:space="preserve">(_____)  </w:t>
      </w:r>
      <w:r>
        <w:rPr>
          <w:b/>
          <w:sz w:val="32"/>
          <w:szCs w:val="32"/>
          <w:lang w:val="en-US"/>
        </w:rPr>
        <w:t>J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K</w:t>
        <w:br/>
        <w:t>(_____)  L</w:t>
        <w:br/>
        <w:t>(_____)  M</w:t>
        <w:br/>
        <w:t>(_____)  N</w:t>
        <w:br/>
        <w:t>(_____)  O</w:t>
        <w:tab/>
        <w:tab/>
        <w:t>ô</w:t>
        <w:tab/>
        <w:t>ö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P</w:t>
      </w:r>
    </w:p>
    <w:p>
      <w:pPr>
        <w:pStyle w:val="Normal"/>
        <w:spacing w:lineRule="atLeast" w:line="500"/>
        <w:rPr/>
      </w:pPr>
      <w:r>
        <w:rPr>
          <w:b/>
          <w:sz w:val="32"/>
          <w:szCs w:val="32"/>
        </w:rPr>
        <w:t>(_____)  Q</w:t>
        <w:br/>
        <w:t>(_____)  R</w:t>
        <w:br/>
        <w:t>(_____)  S</w:t>
        <w:br/>
        <w:t>(_____)  T</w:t>
        <w:br/>
        <w:t>(_____)  U</w:t>
        <w:tab/>
        <w:tab/>
        <w:t>ù</w:t>
        <w:tab/>
        <w:t>û</w:t>
      </w:r>
    </w:p>
    <w:p>
      <w:pPr>
        <w:pStyle w:val="Normal"/>
        <w:spacing w:lineRule="atLeast" w:line="500"/>
        <w:rPr/>
      </w:pPr>
      <w:r>
        <w:rPr>
          <w:b/>
          <w:sz w:val="32"/>
          <w:szCs w:val="32"/>
        </w:rPr>
        <w:t>(_____)  V</w:t>
        <w:br/>
        <w:t>(_____)  W</w:t>
        <w:br/>
        <w:t>(_____)  X</w:t>
        <w:br/>
        <w:t>(_____)  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0155</wp:posOffset>
                </wp:positionH>
                <wp:positionV relativeFrom="paragraph">
                  <wp:posOffset>338455</wp:posOffset>
                </wp:positionV>
                <wp:extent cx="3120390" cy="1291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La ponctuatio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 franç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 point</w:t>
                              <w:tab/>
                              <w:tab/>
                              <w:tab/>
                              <w:t>les 2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 virgule</w:t>
                              <w:tab/>
                              <w:tab/>
                              <w:t>le point-virgul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 trait d’union</w:t>
                              <w:tab/>
                              <w:tab/>
                              <w:t>les guilleme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’apostrophe</w:t>
                              <w:tab/>
                              <w:tab/>
                              <w:t>le point d’exclam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s parenthèses</w:t>
                              <w:tab/>
                              <w:tab/>
                              <w:t>le point d’interrogation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5.7pt;height:101.7pt;mso-wrap-distance-left:9.05pt;mso-wrap-distance-right:9.05pt;mso-wrap-distance-top:0pt;mso-wrap-distance-bottom:0pt;margin-top:26.65pt;mso-position-vertical-relative:text;margin-left:97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La ponctuation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n françai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 point</w:t>
                        <w:tab/>
                        <w:tab/>
                        <w:tab/>
                        <w:t>les 2 poin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 virgule</w:t>
                        <w:tab/>
                        <w:tab/>
                        <w:t>le point-virgul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 trait d’union</w:t>
                        <w:tab/>
                        <w:tab/>
                        <w:t>les guilleme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’apostrophe</w:t>
                        <w:tab/>
                        <w:tab/>
                        <w:t>le point d’exclam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s parenthèses</w:t>
                        <w:tab/>
                        <w:tab/>
                        <w:t>le point d’interro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_____)  Z</w:t>
      </w:r>
      <w:r>
        <w:br w:type="page"/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iod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ma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sh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ostrophe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n parentheses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ose parentheses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lumns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mi-columns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n quotation marks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ose quotation marks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clamation mark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rogation mark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do you spell “enchanté”?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 there an accent in the word “enchanté”?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ere is the accent in the word “enchanté”?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many accents are there in the word “enchanté”?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cent pointed forward</w:t>
      </w:r>
    </w:p>
    <w:p>
      <w:pPr>
        <w:pStyle w:val="Normal"/>
        <w:spacing w:lineRule="atLeast" w:line="500"/>
        <w:rPr/>
      </w:pPr>
      <w:r>
        <w:rPr>
          <w:b/>
          <w:sz w:val="32"/>
          <w:szCs w:val="32"/>
        </w:rPr>
        <w:t>Accent pointed backward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cent that looks like a hat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cent that has 2 dots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cent under the letter “c”only</w:t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3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SR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1:02:00Z</dcterms:created>
  <dc:creator>ISKL</dc:creator>
  <dc:description/>
  <cp:keywords/>
  <dc:language>en-US</dc:language>
  <cp:lastModifiedBy>CSeccombe</cp:lastModifiedBy>
  <cp:lastPrinted>2003-09-23T19:13:00Z</cp:lastPrinted>
  <dcterms:modified xsi:type="dcterms:W3CDTF">2005-10-30T21:18:00Z</dcterms:modified>
  <cp:revision>3</cp:revision>
  <dc:subject/>
  <dc:title/>
</cp:coreProperties>
</file>