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740</wp:posOffset>
                </wp:positionH>
                <wp:positionV relativeFrom="paragraph">
                  <wp:posOffset>8122920</wp:posOffset>
                </wp:positionV>
                <wp:extent cx="2242820" cy="142684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0" cy="1426680"/>
                          <a:chOff x="0" y="0"/>
                          <a:chExt cx="2242800" cy="142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514400">
                            <a:off x="149760" y="221040"/>
                            <a:ext cx="125748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514400">
                            <a:off x="835560" y="221040"/>
                            <a:ext cx="125748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657pt;width:153pt;height:77.55pt" coordorigin="359,13140" coordsize="3060,15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3140;width:1979;height:1550;mso-wrap-style:none;v-text-anchor:middle;rotation:25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13140;width:1979;height:1550;mso-wrap-style:none;v-text-anchor:middle;rotation:25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6400800" cy="9258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7040</wp:posOffset>
                </wp:positionH>
                <wp:positionV relativeFrom="paragraph">
                  <wp:posOffset>1801495</wp:posOffset>
                </wp:positionV>
                <wp:extent cx="2646680" cy="256349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2563560"/>
                          <a:chOff x="0" y="0"/>
                          <a:chExt cx="2646720" cy="2563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944400">
                            <a:off x="237240" y="255960"/>
                            <a:ext cx="2171880" cy="20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760" y="445680"/>
                            <a:ext cx="11430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pt-BR" w:bidi="ar-SA"/>
                                </w:rPr>
                                <w:t>à + l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pt-BR" w:bidi="ar-SA"/>
                                </w:rPr>
                                <w:t xml:space="preserve"> = à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pt-BR" w:bidi="ar-SA"/>
                                </w:rPr>
                                <w:t>à + l’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pt-BR" w:bidi="ar-SA"/>
                                </w:rPr>
                                <w:t xml:space="preserve"> = à l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617840"/>
                            <a:ext cx="752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 xml:space="preserve">à + le 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>à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dstrike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 xml:space="preserve"> l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 xml:space="preserve">   = 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627560"/>
                            <a:ext cx="847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 xml:space="preserve">à + les 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>à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dstrike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 xml:space="preserve"> le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 xml:space="preserve">   = 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62.05pt;width:172.5pt;height:161.5pt" coordorigin="-361,3241" coordsize="3450,3230">
                <v:shape id="shape_0" stroked="f" o:allowincell="f" style="position:absolute;left:-331;top:3240;width:3419;height:3229;mso-wrap-style:none;v-text-anchor:middle;rotation:16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5;top:3539;width:179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pt-BR" w:bidi="ar-SA"/>
                          </w:rPr>
                          <w:t>à + l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pt-BR" w:bidi="ar-SA"/>
                          </w:rPr>
                          <w:t xml:space="preserve"> = à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pt-BR" w:bidi="ar-SA"/>
                          </w:rPr>
                          <w:t>à + l’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pt-BR" w:bidi="ar-SA"/>
                          </w:rPr>
                          <w:t xml:space="preserve"> = à l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1;top:5385;width:11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 xml:space="preserve">à + le  =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>à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dstrike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 xml:space="preserve"> l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 xml:space="preserve">   = 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5400;width:13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 xml:space="preserve">à + les  =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>à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dstrike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 xml:space="preserve"> les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 xml:space="preserve">   = 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0</wp:posOffset>
                </wp:positionV>
                <wp:extent cx="4114800" cy="1028700"/>
                <wp:effectExtent l="5080" t="5080" r="5715" b="4864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wedgeRoundRectCallout">
                          <a:avLst>
                            <a:gd name="adj1" fmla="val -4967"/>
                            <a:gd name="adj2" fmla="val 96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7pt;margin-top:450pt;width:323.95pt;height:80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117pt;margin-top:459pt;width:323.95pt;height:62.95pt;mso-wrap-style:none;v-text-anchor:middle" type="_x0000_t136">
            <v:path textpathok="t"/>
            <v:textpath on="t" fitshape="t" string="Les prépositions" style="font-family:&quot;Curlz MT&quot;;font-size:12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900</wp:posOffset>
                </wp:positionH>
                <wp:positionV relativeFrom="paragraph">
                  <wp:posOffset>7061200</wp:posOffset>
                </wp:positionV>
                <wp:extent cx="1844675" cy="1968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1968480"/>
                          <a:chOff x="0" y="0"/>
                          <a:chExt cx="1844640" cy="1968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464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4400"/>
                            <a:ext cx="571680" cy="105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556pt;width:145.25pt;height:155pt" coordorigin="4340,11120" coordsize="2905,3100">
                <v:shape id="shape_0" stroked="f" o:allowincell="f" style="position:absolute;left:4340;top:11120;width:2904;height:30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340;top:12560;width:899;height:16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7320</wp:posOffset>
                </wp:positionH>
                <wp:positionV relativeFrom="paragraph">
                  <wp:posOffset>119380</wp:posOffset>
                </wp:positionV>
                <wp:extent cx="2585085" cy="248983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160" cy="2489760"/>
                          <a:chOff x="0" y="0"/>
                          <a:chExt cx="2585160" cy="2489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802800">
                            <a:off x="206640" y="223560"/>
                            <a:ext cx="2171880" cy="20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6520" y="464760"/>
                            <a:ext cx="11430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>de + l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 xml:space="preserve"> =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>de + l’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 xml:space="preserve"> = de l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1580040"/>
                            <a:ext cx="752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 xml:space="preserve">de + le 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dstrike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>de l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 xml:space="preserve">   = d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1551240"/>
                            <a:ext cx="847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 xml:space="preserve">de + les 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dstrike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>de le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FFFF"/>
                                  <w:lang w:val="en-GB" w:bidi="ar-SA"/>
                                </w:rPr>
                                <w:t xml:space="preserve">   = 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27pt;width:174.9pt;height:160.85pt" coordorigin="6479,540" coordsize="3498,3217">
                <v:shape id="shape_0" stroked="f" o:allowincell="f" style="position:absolute;left:6557;top:540;width:3419;height:3216;mso-wrap-style:none;v-text-anchor:middle;rotation:13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55;top:920;width:179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>de + l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 xml:space="preserve"> = de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>de + l’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 xml:space="preserve"> = de l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2676;width:11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 xml:space="preserve">de + le  =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dstrike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>de l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 xml:space="preserve">   = 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4;top:2631;width:13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 xml:space="preserve">de + les  =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dstrike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>de les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FFFF"/>
                            <w:lang w:val="en-GB" w:bidi="ar-SA"/>
                          </w:rPr>
                          <w:t xml:space="preserve">   = 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594485</wp:posOffset>
            </wp:positionH>
            <wp:positionV relativeFrom="paragraph">
              <wp:posOffset>-1922145</wp:posOffset>
            </wp:positionV>
            <wp:extent cx="6301105" cy="47415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2424430</wp:posOffset>
                </wp:positionV>
                <wp:extent cx="1141095" cy="109093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090800"/>
                          <a:chOff x="0" y="0"/>
                          <a:chExt cx="1141200" cy="1090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20830800">
                            <a:off x="114120" y="90000"/>
                            <a:ext cx="91440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39240"/>
                            <a:ext cx="56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1680"/>
                            <a:ext cx="56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47200"/>
                            <a:ext cx="56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94pt;width:89.85pt;height:76pt" coordorigin="-1440,3880" coordsize="1797,1520">
                <v:shape id="shape_0" stroked="f" o:allowincell="f" style="position:absolute;left:-1260;top:3959;width:1439;height:1433;mso-wrap-style:none;v-text-anchor:middle;rotation:347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3880;width:8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0;top:4860;width:8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4680;width:8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2465</wp:posOffset>
                </wp:positionH>
                <wp:positionV relativeFrom="paragraph">
                  <wp:posOffset>2030730</wp:posOffset>
                </wp:positionV>
                <wp:extent cx="1384935" cy="1363345"/>
                <wp:effectExtent l="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1363320"/>
                          <a:chOff x="0" y="0"/>
                          <a:chExt cx="1384920" cy="1363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20830800">
                            <a:off x="111960" y="112320"/>
                            <a:ext cx="114300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9800" y="64800"/>
                            <a:ext cx="56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890280"/>
                            <a:ext cx="56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763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pt;margin-top:165pt;width:100.2pt;height:93.4pt" coordorigin="7236,3300" coordsize="2004,1868">
                <v:shape id="shape_0" stroked="f" o:allowincell="f" style="position:absolute;left:7235;top:3375;width:1799;height:1792;mso-wrap-style:none;v-text-anchor:middle;rotation:347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799;top:3300;width:8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9;top:4600;width:8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440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0</wp:posOffset>
                </wp:positionV>
                <wp:extent cx="2857500" cy="4343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sur 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sous 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dans 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devant 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derrière___________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à droite (de) 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à gauche (de) 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tout droit__________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autour (de)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entre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à côté de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42pt;mso-wrap-distance-left:9.05pt;mso-wrap-distance-right:9.05pt;mso-wrap-distance-top:0pt;mso-wrap-distance-bottom:0pt;margin-top:9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sur 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sous 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dans 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devant 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derrière___________</w:t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à droite (de) 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à gauche (de) 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tout droit__________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autour (de) 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entre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à côté de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00</wp:posOffset>
                </wp:positionV>
                <wp:extent cx="1473200" cy="1117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>au milieu de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>sans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pt-BR"/>
                              </w:rPr>
                              <w:t>chez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 bas de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 haut de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88pt;mso-wrap-distance-left:9.05pt;mso-wrap-distance-right:9.05pt;mso-wrap-distance-top:0pt;mso-wrap-distance-bottom:0pt;margin-top:5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pt-BR"/>
                        </w:rPr>
                        <w:t>au milieu de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pt-BR"/>
                        </w:rPr>
                        <w:t>sans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pt-BR"/>
                        </w:rPr>
                        <w:t>chez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n bas de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n haut de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0100</wp:posOffset>
                </wp:positionH>
                <wp:positionV relativeFrom="paragraph">
                  <wp:posOffset>7327900</wp:posOffset>
                </wp:positionV>
                <wp:extent cx="1193800" cy="1358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vec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ur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vant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près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oin de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ès de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07pt;mso-wrap-distance-left:9.05pt;mso-wrap-distance-right:9.05pt;mso-wrap-distance-top:0pt;mso-wrap-distance-bottom:0pt;margin-top:577pt;mso-position-vertical-relative:text;margin-left:1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vec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our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vant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près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oin de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ès de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SR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1:13:00Z</dcterms:created>
  <dc:creator>ISKL</dc:creator>
  <dc:description/>
  <cp:keywords/>
  <dc:language>en-US</dc:language>
  <cp:lastModifiedBy>CSeccombe</cp:lastModifiedBy>
  <cp:lastPrinted>2003-11-27T17:14:00Z</cp:lastPrinted>
  <dcterms:modified xsi:type="dcterms:W3CDTF">2005-10-30T21:14:00Z</dcterms:modified>
  <cp:revision>3</cp:revision>
  <dc:subject/>
  <dc:title/>
</cp:coreProperties>
</file>