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……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0810</wp:posOffset>
                </wp:positionV>
                <wp:extent cx="2857500" cy="800100"/>
                <wp:effectExtent l="5080" t="0" r="825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EN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5pt;margin-top:10.3pt;width:224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ENDER</w:t>
                      </w:r>
                    </w:p>
                  </w:txbxContent>
                </v:textbox>
                <v:path textpathok="t"/>
                <v:textpath on="t" fitshape="t" string="GENDER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  <w:sz w:val="28"/>
        </w:rPr>
        <w:t>In English:</w:t>
      </w:r>
      <w:r>
        <w:rPr>
          <w:sz w:val="28"/>
        </w:rPr>
        <w:tab/>
        <w:t xml:space="preserve">We use masculine or feminine gender only for something or someone that is male or female, e.g. man, girl, liones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</w:rPr>
        <w:t>In French:</w:t>
      </w:r>
      <w:r>
        <w:rPr>
          <w:sz w:val="28"/>
        </w:rPr>
        <w:tab/>
        <w:t>All nouns in French are either masculine or feminine.  When you learn a noun, you also need to learn if it is masculine or feminine.  Genders of nouns are very important in French, as it affects the words “a”, “one”, “the” and all adjectives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There are some easy ways to check if a noun is masculine or feminine: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753"/>
        <w:gridCol w:w="2745"/>
        <w:gridCol w:w="2745"/>
      </w:tblGrid>
      <w:tr>
        <w:trPr/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 a dictionar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 / an / on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e</w:t>
            </w:r>
          </w:p>
        </w:tc>
      </w:tr>
      <w:tr>
        <w:trPr/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sculin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asc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minin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em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</w:t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re these nouns masculine or feminine ?  Use the vocabulary list at the back of your text book or a dictionary to find out.  Tick the correct box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458"/>
        <w:gridCol w:w="1333"/>
        <w:gridCol w:w="2101"/>
        <w:gridCol w:w="1458"/>
        <w:gridCol w:w="1333"/>
      </w:tblGrid>
      <w:tr>
        <w:trPr/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sculine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minine</w:t>
            </w:r>
          </w:p>
        </w:tc>
        <w:tc>
          <w:tcPr>
            <w:tcW w:w="2101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sculine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minine</w:t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ssin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itur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glis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rpent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ulet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lic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omag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rb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blier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iss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u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oûter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C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54:00Z</dcterms:created>
  <dc:creator>clare.seccombe</dc:creator>
  <dc:description/>
  <cp:keywords/>
  <dc:language>en-US</dc:language>
  <cp:lastModifiedBy>CSeccombe</cp:lastModifiedBy>
  <dcterms:modified xsi:type="dcterms:W3CDTF">2005-10-31T11:54:00Z</dcterms:modified>
  <cp:revision>2</cp:revision>
  <dc:subject/>
  <dc:title>Name:……………………………</dc:title>
</cp:coreProperties>
</file>