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2.2pt;margin-top:-9pt;width:266.7pt;height:53.95pt;mso-wrap-style:none;v-text-anchor:middle" type="_x0000_t136">
            <v:path textpathok="t"/>
            <v:textpath on="t" fitshape="t" string="être et avoir" style="font-family:&quot;Arial Black&quot;;font-size:12pt"/>
            <v:fill o:detectmouseclick="t" color2="#aaaaaa"/>
            <v:stroke color="#333333" weight="19080" joinstyle="miter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-161290</wp:posOffset>
                </wp:positionV>
                <wp:extent cx="14338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7.7pt;mso-wrap-distance-left:9.05pt;mso-wrap-distance-right:9.05pt;mso-wrap-distance-top:0pt;mso-wrap-distance-bottom:0pt;margin-top:-12.7pt;mso-position-vertical-relative:text;margin-left:4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fr-FR"/>
        </w:rPr>
        <w:t>1.  Remplis la grille avec les mots dans la boîte grise: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298"/>
        <w:gridCol w:w="748"/>
        <w:gridCol w:w="2255"/>
        <w:gridCol w:w="2256"/>
      </w:tblGrid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BE</w:t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OIR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HAVE</w:t>
            </w:r>
          </w:p>
        </w:tc>
      </w:tr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’ai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 is</w:t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 has</w:t>
            </w:r>
          </w:p>
        </w:tc>
      </w:tr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us êtes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18415</wp:posOffset>
                </wp:positionV>
                <wp:extent cx="5462270" cy="1485900"/>
                <wp:effectExtent l="9525" t="9525" r="10160" b="781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je suis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you (sg.) ar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elle est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they (f.) 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tu es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he has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tu as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vous av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I hav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they (m.) hav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il est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ils s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nous sommes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you (pl.) ar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elle a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ils 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you (pl.) hav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they (f.) hav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I a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we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elles sont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she is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nous avons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elles 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they (m.) ar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we ar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you (sg.) hav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il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8.05pt;margin-top:1.45pt;width:430.0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je suis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you (sg.) ar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elle est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they (f.) 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  <w:t>tu es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  <w:t>he has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  <w:t>tu as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  <w:t>vous ave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I hav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they (m.) hav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il est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ils so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nous sommes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you (pl.) ar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elle a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ils o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you (pl.) hav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they (f.) hav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I am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we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  <w:t>elles sont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  <w:t>she is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  <w:t>nous avons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fr-FR" w:bidi="ar-SA"/>
                        </w:rPr>
                        <w:t>elles o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they (m.) ar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we ar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you (sg.) hav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 w:bidi="ar-SA"/>
                        </w:rPr>
                        <w:t>il a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Être ou avoir 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609"/>
        <w:gridCol w:w="1505"/>
        <w:gridCol w:w="687"/>
        <w:gridCol w:w="559"/>
        <w:gridCol w:w="2185"/>
        <w:gridCol w:w="1641"/>
      </w:tblGrid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71" w:hanging="0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yeux bleus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avoir</w:t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i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crayon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it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être</w:t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i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tif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vard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ès grand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nuyeux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is soeurs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cheveux longs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ide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olet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z petit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esseux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cheveux roux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hamster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taille moyenne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rant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10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ze ans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cheveux raides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MFL Sunderland CS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39:00Z</dcterms:created>
  <dc:creator>CSeccombe</dc:creator>
  <dc:description/>
  <cp:keywords/>
  <dc:language>en-US</dc:language>
  <cp:lastModifiedBy>CSeccombe</cp:lastModifiedBy>
  <dcterms:modified xsi:type="dcterms:W3CDTF">2005-11-21T12:42:00Z</dcterms:modified>
  <cp:revision>5</cp:revision>
  <dc:subject/>
  <dc:title/>
</cp:coreProperties>
</file>