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6257925" cy="1181100"/>
                <wp:effectExtent l="635" t="0" r="3746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hiller LET" w:hAnsi="Chiller LET" w:eastAsia="Chiller LET" w:cs="Chiller LET"/>
                                <w:lang w:val="en-US" w:bidi="hi-IN"/>
                              </w:rPr>
                              <w:t>Who is Mrs. Van de Tramp??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-27pt;margin-top:-54pt;width:492.7pt;height:9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hiller LET" w:hAnsi="Chiller LET" w:eastAsia="Chiller LET" w:cs="Chiller LET"/>
                          <w:lang w:val="en-US" w:bidi="hi-IN"/>
                        </w:rPr>
                        <w:t>Who is Mrs. Van de Tramp???</w:t>
                      </w:r>
                    </w:p>
                  </w:txbxContent>
                </v:textbox>
                <v:path textpathok="t"/>
                <v:textpath on="t" fitshape="t" string="Who is Mrs. Van de Tramp???" style="font-family:&quot;Chiller LET&quot;;font-size:4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There is a very important lady who has a lot to do with the Passé Composé in French.  Her name is Mrs. Van de Tramp.  Any verb that has something to do with Mrs. Van de Tramp won’t use </w:t>
      </w:r>
      <w:r>
        <w:rPr>
          <w:b/>
          <w:bCs/>
          <w:sz w:val="26"/>
          <w:u w:val="single"/>
        </w:rPr>
        <w:t>avoir</w:t>
      </w:r>
      <w:r>
        <w:rPr>
          <w:sz w:val="26"/>
        </w:rPr>
        <w:t xml:space="preserve"> as its auxiliar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 xml:space="preserve">All Mrs. Van de Tramp’s verbs use </w:t>
      </w:r>
      <w:r>
        <w:rPr>
          <w:b/>
          <w:bCs/>
          <w:sz w:val="26"/>
          <w:u w:val="single"/>
        </w:rPr>
        <w:t>être</w:t>
      </w:r>
      <w:r>
        <w:rPr>
          <w:sz w:val="26"/>
          <w:u w:val="single"/>
        </w:rPr>
        <w:t xml:space="preserve"> instead!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64135</wp:posOffset>
            </wp:positionV>
            <wp:extent cx="1139825" cy="1793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59690</wp:posOffset>
                </wp:positionV>
                <wp:extent cx="286639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suis</w:t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es</w:t>
                              <w:tab/>
                              <w:tab/>
                              <w:tab/>
                              <w:t xml:space="preserve">You 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(singula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est</w:t>
                              <w:tab/>
                              <w:tab/>
                              <w:tab/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lle est</w:t>
                              <w:tab/>
                              <w:tab/>
                              <w:t>S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ous êtes</w:t>
                              <w:tab/>
                              <w:tab/>
                              <w:t xml:space="preserve">You </w:t>
                            </w:r>
                            <w:r>
                              <w:rPr>
                                <w:sz w:val="16"/>
                              </w:rPr>
                              <w:t>(plura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us sommes</w:t>
                              <w:tab/>
                              <w:t>W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 sont</w:t>
                              <w:tab/>
                              <w:tab/>
                              <w:t xml:space="preserve">They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(masculine/mixe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les sont</w:t>
                              <w:tab/>
                              <w:tab/>
                              <w:t>They (</w:t>
                            </w:r>
                            <w:r>
                              <w:rPr>
                                <w:sz w:val="16"/>
                              </w:rPr>
                              <w:t>femin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4.7pt;mso-wrap-distance-left:9.05pt;mso-wrap-distance-right:9.05pt;mso-wrap-distance-top:0pt;mso-wrap-distance-bottom:0pt;margin-top:4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suis</w:t>
                        <w:tab/>
                        <w:tab/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u es</w:t>
                        <w:tab/>
                        <w:tab/>
                        <w:tab/>
                        <w:t xml:space="preserve">You </w:t>
                      </w:r>
                      <w:r>
                        <w:rPr>
                          <w:sz w:val="16"/>
                          <w:lang w:val="fr-FR"/>
                        </w:rPr>
                        <w:t>(singular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 est</w:t>
                        <w:tab/>
                        <w:tab/>
                        <w:tab/>
                        <w:t>He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lle est</w:t>
                        <w:tab/>
                        <w:tab/>
                        <w:t>Sh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ous êtes</w:t>
                        <w:tab/>
                        <w:tab/>
                        <w:t xml:space="preserve">You </w:t>
                      </w:r>
                      <w:r>
                        <w:rPr>
                          <w:sz w:val="16"/>
                        </w:rPr>
                        <w:t>(plural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us sommes</w:t>
                        <w:tab/>
                        <w:t>W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s sont</w:t>
                        <w:tab/>
                        <w:tab/>
                        <w:t xml:space="preserve">They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(masculine/mixed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lles sont</w:t>
                        <w:tab/>
                        <w:tab/>
                        <w:t>They (</w:t>
                      </w:r>
                      <w:r>
                        <w:rPr>
                          <w:sz w:val="16"/>
                        </w:rPr>
                        <w:t>femin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To help you remember which verbs are Mrs. Van de Tramp’s, copy this mnemonic into your book.  Each verb represents one letter of her name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M</w:t>
      </w:r>
      <w:r>
        <w:rPr/>
        <w:t>ONTER</w:t>
        <w:tab/>
        <w:tab/>
        <w:t>=</w:t>
        <w:tab/>
        <w:t>TO CLIMB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R</w:t>
      </w:r>
      <w:r>
        <w:rPr/>
        <w:t>ETOURNER</w:t>
        <w:tab/>
        <w:t>=</w:t>
        <w:tab/>
        <w:t>TO RETURN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S</w:t>
      </w:r>
      <w:r>
        <w:rPr/>
        <w:t>ORTIR</w:t>
        <w:tab/>
        <w:tab/>
        <w:t>=</w:t>
        <w:tab/>
        <w:t>TO GO OUT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V</w:t>
      </w:r>
      <w:r>
        <w:rPr/>
        <w:t>ENIR</w:t>
        <w:tab/>
        <w:tab/>
        <w:t>=</w:t>
        <w:tab/>
        <w:t>TO COME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A</w:t>
      </w:r>
      <w:r>
        <w:rPr/>
        <w:t>LLER</w:t>
        <w:tab/>
        <w:tab/>
        <w:t>=</w:t>
        <w:tab/>
        <w:t>TO GO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N</w:t>
      </w:r>
      <w:r>
        <w:rPr/>
        <w:t>AÎTRE</w:t>
        <w:tab/>
        <w:tab/>
        <w:t>=</w:t>
        <w:tab/>
        <w:t>TO BE BORN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D</w:t>
      </w:r>
      <w:r>
        <w:rPr/>
        <w:t>ESCENDRE</w:t>
        <w:tab/>
        <w:t>=</w:t>
        <w:tab/>
        <w:t>TO DESCEND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E</w:t>
      </w:r>
      <w:r>
        <w:rPr/>
        <w:t>NTRER</w:t>
        <w:tab/>
        <w:tab/>
        <w:t>=</w:t>
        <w:tab/>
        <w:t>TO ENTER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T</w:t>
      </w:r>
      <w:r>
        <w:rPr/>
        <w:t>OMBER</w:t>
        <w:tab/>
        <w:tab/>
        <w:t>=</w:t>
        <w:tab/>
        <w:t>TO FALL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R</w:t>
      </w:r>
      <w:r>
        <w:rPr/>
        <w:t>ESTER</w:t>
        <w:tab/>
        <w:tab/>
        <w:t>=</w:t>
        <w:tab/>
        <w:t>TO STAY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A</w:t>
      </w:r>
      <w:r>
        <w:rPr/>
        <w:t>RRIVER</w:t>
        <w:tab/>
        <w:tab/>
        <w:t>=</w:t>
        <w:tab/>
        <w:t>TO ARRIVE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M</w:t>
      </w:r>
      <w:r>
        <w:rPr/>
        <w:t>OURIR</w:t>
        <w:tab/>
        <w:tab/>
        <w:t>=</w:t>
        <w:tab/>
        <w:t>TO DIE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P</w:t>
      </w:r>
      <w:r>
        <w:rPr/>
        <w:t>ARTIR</w:t>
        <w:tab/>
        <w:tab/>
        <w:t>=</w:t>
        <w:tab/>
        <w:t>TO LEAVE</w:t>
      </w:r>
    </w:p>
    <w:p>
      <w:pPr>
        <w:pStyle w:val="BodyText2"/>
        <w:rPr/>
      </w:pPr>
      <w:r>
        <w:rPr/>
        <w:t>All but two of Mrs. Van de Tramp’s verbs follow the rules for making past participles.  Copy and complete the grid below in your book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600835</wp:posOffset>
                </wp:positionV>
                <wp:extent cx="3828415" cy="3625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  <w:gridCol w:w="1438"/>
                              <w:gridCol w:w="188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t participle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imb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ourn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 return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rti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 go out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i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é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ître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é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en bo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endre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 descend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é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mb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l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st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rive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 arrive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uri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t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i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i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285.45pt;mso-wrap-distance-left:9pt;mso-wrap-distance-right:9pt;mso-wrap-distance-top:0pt;mso-wrap-distance-bottom:0pt;margin-top:126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60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  <w:gridCol w:w="1438"/>
                        <w:gridCol w:w="1888"/>
                        <w:gridCol w:w="1329"/>
                      </w:tblGrid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t participle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mb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ourn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return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rti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go out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ni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é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ître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é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en bo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endre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descend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r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ré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b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l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t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rive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arrive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uri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Mrs. Van de Tramp’s verbs also have extra rules that the other verbs don’t follow. They “agree” with the gender and number of people that you are talking abou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is means that if you say “She has returned” the past participle “agrees” with the feminine pronoun by adding another -e on the end of the past participle:</w:t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  <w:t>Il est retourn</w:t>
      </w:r>
      <w:r>
        <w:rPr>
          <w:b/>
          <w:bCs/>
          <w:sz w:val="26"/>
          <w:lang w:val="fr-FR"/>
        </w:rPr>
        <w:t>é</w:t>
      </w:r>
    </w:p>
    <w:p>
      <w:pPr>
        <w:pStyle w:val="Normal"/>
        <w:jc w:val="center"/>
        <w:rPr/>
      </w:pPr>
      <w:r>
        <w:rPr>
          <w:sz w:val="26"/>
          <w:lang w:val="fr-FR"/>
        </w:rPr>
        <w:t>Elle est retourn</w:t>
      </w:r>
      <w:r>
        <w:rPr>
          <w:b/>
          <w:bCs/>
          <w:sz w:val="26"/>
          <w:lang w:val="fr-FR"/>
        </w:rPr>
        <w:t>ée</w:t>
      </w:r>
    </w:p>
    <w:p>
      <w:pPr>
        <w:pStyle w:val="Normal"/>
        <w:jc w:val="both"/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</w:r>
    </w:p>
    <w:p>
      <w:pPr>
        <w:pStyle w:val="TextBody"/>
        <w:rPr/>
      </w:pPr>
      <w:r>
        <w:rPr>
          <w:sz w:val="26"/>
        </w:rPr>
        <w:t>And if you are talking about more than one person you must add an extra -s on the end:</w:t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  <w:t>Tu est arriv</w:t>
      </w:r>
      <w:r>
        <w:rPr>
          <w:b/>
          <w:bCs/>
          <w:sz w:val="26"/>
          <w:lang w:val="fr-FR"/>
        </w:rPr>
        <w:t>é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sz w:val="26"/>
          <w:lang w:val="fr-FR"/>
        </w:rPr>
        <w:t>Vous êtes arriv</w:t>
      </w:r>
      <w:r>
        <w:rPr>
          <w:b/>
          <w:sz w:val="26"/>
          <w:lang w:val="fr-FR"/>
        </w:rPr>
        <w:t>és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ow try these questions to help you practice Mrs. Van de Tramp’s rules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Écrivez les phrases suivantes en français;</w:t>
      </w:r>
    </w:p>
    <w:p>
      <w:pPr>
        <w:pStyle w:val="Normal"/>
        <w:ind w:left="36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(Write the following sentences in French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gon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stay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return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falle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enter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descend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lef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fr-FR"/>
        </w:rPr>
        <w:t>Changez les phrases suivantes de “</w:t>
      </w:r>
      <w:r>
        <w:rPr>
          <w:b/>
          <w:bCs/>
          <w:i/>
          <w:iCs/>
          <w:lang w:val="fr-FR"/>
        </w:rPr>
        <w:t>Il</w:t>
      </w:r>
      <w:r>
        <w:rPr>
          <w:b/>
          <w:bCs/>
          <w:lang w:val="fr-FR"/>
        </w:rPr>
        <w:t>…” à “</w:t>
      </w:r>
      <w:r>
        <w:rPr>
          <w:b/>
          <w:bCs/>
          <w:i/>
          <w:iCs/>
          <w:lang w:val="fr-FR"/>
        </w:rPr>
        <w:t>Elle</w:t>
      </w:r>
      <w:r>
        <w:rPr>
          <w:b/>
          <w:bCs/>
          <w:lang w:val="fr-FR"/>
        </w:rPr>
        <w:t>…”: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(Change the following sentences from He… to She…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arriv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descend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sort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ven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rentr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né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fr-FR"/>
        </w:rPr>
        <w:t>Changez les phrases suivantes de “</w:t>
      </w:r>
      <w:r>
        <w:rPr>
          <w:b/>
          <w:bCs/>
          <w:i/>
          <w:iCs/>
          <w:lang w:val="fr-FR"/>
        </w:rPr>
        <w:t>Il…”</w:t>
      </w:r>
      <w:r>
        <w:rPr>
          <w:b/>
          <w:bCs/>
          <w:lang w:val="fr-FR"/>
        </w:rPr>
        <w:t xml:space="preserve"> à “</w:t>
      </w:r>
      <w:r>
        <w:rPr>
          <w:b/>
          <w:bCs/>
          <w:i/>
          <w:iCs/>
          <w:lang w:val="fr-FR"/>
        </w:rPr>
        <w:t>Ils…</w:t>
      </w:r>
      <w:r>
        <w:rPr>
          <w:b/>
          <w:bCs/>
          <w:lang w:val="fr-FR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(Change the following sentences from He… to They…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rest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tomb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mo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all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mont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fr-FR"/>
        </w:rPr>
        <w:t>Changez les phrases suivantes de “</w:t>
      </w:r>
      <w:r>
        <w:rPr>
          <w:b/>
          <w:bCs/>
          <w:i/>
          <w:iCs/>
          <w:lang w:val="fr-FR"/>
        </w:rPr>
        <w:t>Il…”</w:t>
      </w:r>
      <w:r>
        <w:rPr>
          <w:b/>
          <w:bCs/>
          <w:lang w:val="fr-FR"/>
        </w:rPr>
        <w:t xml:space="preserve"> à “</w:t>
      </w:r>
      <w:r>
        <w:rPr>
          <w:b/>
          <w:bCs/>
          <w:i/>
          <w:iCs/>
          <w:lang w:val="fr-FR"/>
        </w:rPr>
        <w:t>Elles…</w:t>
      </w:r>
      <w:r>
        <w:rPr>
          <w:b/>
          <w:bCs/>
          <w:lang w:val="fr-FR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(Change the following sentences from He… to They … (just girls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arriv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descendu</w:t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32715</wp:posOffset>
            </wp:positionV>
            <wp:extent cx="1139825" cy="17932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est sort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mo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all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 est monté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iller LET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0:00Z</dcterms:created>
  <dc:creator>Natalie Smith</dc:creator>
  <dc:description/>
  <cp:keywords/>
  <dc:language>en-US</dc:language>
  <cp:lastModifiedBy>CSeccombe</cp:lastModifiedBy>
  <dcterms:modified xsi:type="dcterms:W3CDTF">2006-10-11T11:20:00Z</dcterms:modified>
  <cp:revision>2</cp:revision>
  <dc:subject/>
  <dc:title/>
</cp:coreProperties>
</file>