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u w:val="single"/>
          <w:lang w:val="fr-FR"/>
        </w:rPr>
        <w:t>Le passé composé</w:t>
      </w:r>
      <w:r>
        <w:rPr>
          <w:rFonts w:cs="Comic Sans MS" w:ascii="Comic Sans MS" w:hAnsi="Comic Sans MS"/>
          <w:sz w:val="40"/>
          <w:lang w:val="fr-FR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  <w:lang w:val="fr-FR"/>
        </w:rPr>
      </w:pPr>
      <w:r>
        <w:rPr>
          <w:rFonts w:cs="Comic Sans MS" w:ascii="Comic Sans MS" w:hAnsi="Comic Sans MS"/>
          <w:i/>
          <w:iCs/>
          <w:sz w:val="28"/>
          <w:lang w:val="fr-FR"/>
        </w:rPr>
        <w:t>(the past tense)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lang w:val="fr-FR"/>
        </w:rPr>
      </w:pPr>
      <w:r>
        <w:rPr>
          <w:rFonts w:cs="Comic Sans MS" w:ascii="Comic Sans MS" w:hAnsi="Comic Sans MS"/>
          <w:i/>
          <w:iCs/>
          <w:sz w:val="28"/>
          <w:lang w:val="fr-FR"/>
        </w:rPr>
      </w:r>
    </w:p>
    <w:p>
      <w:pPr>
        <w:pStyle w:val="Heading1"/>
        <w:rPr/>
      </w:pPr>
      <w:r>
        <w:rPr>
          <w:sz w:val="32"/>
          <w:szCs w:val="32"/>
        </w:rPr>
        <w:t>Forming the past tense in French is easy!  There are two bits to it:</w:t>
      </w:r>
    </w:p>
    <w:p>
      <w:pPr>
        <w:pStyle w:val="Heading1"/>
        <w:rPr/>
      </w:pPr>
      <w:r>
        <w:rPr>
          <w:sz w:val="32"/>
          <w:szCs w:val="32"/>
          <w:u w:val="single"/>
        </w:rPr>
        <w:t>the auxiliary verb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u w:val="single"/>
        </w:rPr>
        <w:t>the past participle</w:t>
      </w:r>
      <w:r>
        <w:rPr>
          <w:sz w:val="32"/>
          <w:szCs w:val="32"/>
        </w:rPr>
        <w:t xml:space="preserve"> = the past tense</w:t>
      </w:r>
    </w:p>
    <w:p>
      <w:pPr>
        <w:pStyle w:val="Normal"/>
        <w:ind w:left="9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Auxiliary verb:</w:t>
      </w:r>
    </w:p>
    <w:p>
      <w:pPr>
        <w:pStyle w:val="Normal"/>
        <w:ind w:left="720" w:hanging="0"/>
        <w:rPr>
          <w:rFonts w:ascii="Comic Sans MS" w:hAnsi="Comic Sans MS" w:cs="Comic Sans MS"/>
          <w:sz w:val="50"/>
        </w:rPr>
      </w:pPr>
      <w:r>
        <w:rPr>
          <w:rFonts w:cs="Comic Sans MS" w:ascii="Comic Sans MS" w:hAnsi="Comic Sans MS"/>
          <w:sz w:val="32"/>
        </w:rPr>
        <w:t>This is the present tense of ‘avoir’ – which you know already!</w:t>
      </w:r>
    </w:p>
    <w:p>
      <w:pPr>
        <w:pStyle w:val="Normal"/>
        <w:ind w:left="2880" w:hanging="0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140335</wp:posOffset>
                </wp:positionV>
                <wp:extent cx="3905250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276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lang w:val="fr-FR"/>
                              </w:rPr>
                              <w:t>j’ai</w:t>
                              <w:tab/>
                              <w:tab/>
                              <w:tab/>
                              <w:t>nous avon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lang w:val="fr-FR"/>
                              </w:rPr>
                              <w:t>tu as</w:t>
                              <w:tab/>
                              <w:tab/>
                              <w:t>vous avez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lang w:val="fr-FR"/>
                              </w:rPr>
                              <w:t>il/elle a</w:t>
                              <w:tab/>
                              <w:tab/>
                              <w:t>ils/elles 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7.5pt;height:100.5pt;mso-wrap-distance-left:9.05pt;mso-wrap-distance-right:9.05pt;mso-wrap-distance-top:0pt;mso-wrap-distance-bottom:0pt;margin-top:11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  <w:sz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lang w:val="fr-FR"/>
                        </w:rPr>
                        <w:t>j’ai</w:t>
                        <w:tab/>
                        <w:tab/>
                        <w:tab/>
                        <w:t>nous avon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  <w:sz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lang w:val="fr-FR"/>
                        </w:rPr>
                        <w:t>tu as</w:t>
                        <w:tab/>
                        <w:tab/>
                        <w:t>vous avez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  <w:sz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lang w:val="fr-FR"/>
                        </w:rPr>
                        <w:t>il/elle a</w:t>
                        <w:tab/>
                        <w:tab/>
                        <w:t>ils/elles o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470535</wp:posOffset>
                </wp:positionV>
                <wp:extent cx="457200" cy="834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5.7pt;mso-wrap-distance-left:9.05pt;mso-wrap-distance-right:9.05pt;mso-wrap-distance-top:0pt;mso-wrap-distance-bottom:0pt;margin-top:37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0"/>
                        </w:rPr>
                      </w:pPr>
                      <w:r>
                        <w:rPr>
                          <w:rFonts w:cs="Comic Sans MS" w:ascii="Comic Sans MS" w:hAnsi="Comic Sans MS"/>
                          <w:sz w:val="100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eastAsia="Comic Sans MS" w:cs="Comic Sans MS"/>
          <w:sz w:val="100"/>
        </w:rPr>
      </w:pPr>
      <w:r>
        <w:rPr>
          <w:rFonts w:eastAsia="Comic Sans MS" w:cs="Comic Sans MS" w:ascii="Comic Sans MS" w:hAnsi="Comic Sans MS"/>
          <w:sz w:val="10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Past participle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32"/>
        </w:rPr>
        <w:t>There is a formula to form the past participle: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71120</wp:posOffset>
                </wp:positionV>
                <wp:extent cx="1962150" cy="4762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- er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 xml:space="preserve"> 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37.5pt;mso-wrap-distance-left:9.05pt;mso-wrap-distance-right:9.05pt;mso-wrap-distance-top:0pt;mso-wrap-distance-bottom:0pt;margin-top:5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- er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t xml:space="preserve"> 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71120</wp:posOffset>
                </wp:positionV>
                <wp:extent cx="1962150" cy="47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- ir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 xml:space="preserve"> 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37.5pt;mso-wrap-distance-left:9.05pt;mso-wrap-distance-right:9.05pt;mso-wrap-distance-top:0pt;mso-wrap-distance-bottom:0pt;margin-top:5.6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- ir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t xml:space="preserve"> 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71120</wp:posOffset>
                </wp:positionV>
                <wp:extent cx="19621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- re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 xml:space="preserve"> 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37.5pt;mso-wrap-distance-left:9.05pt;mso-wrap-distance-right:9.05pt;mso-wrap-distance-top:0pt;mso-wrap-distance-bottom:0pt;margin-top:5.6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- re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t xml:space="preserve"> 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32385</wp:posOffset>
                </wp:positionV>
                <wp:extent cx="1962150" cy="20764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076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ormul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ouer</w:t>
                              <w:tab/>
                              <w:tab/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o play</w:t>
                              <w:tab/>
                              <w:tab/>
                              <w:t>play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163.5pt;mso-wrap-distance-left:9.05pt;mso-wrap-distance-right:9.05pt;mso-wrap-distance-top:0pt;mso-wrap-distance-bottom:0pt;margin-top:2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ormul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xampl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jouer</w:t>
                        <w:tab/>
                        <w:tab/>
                        <w:t>jou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to play</w:t>
                        <w:tab/>
                        <w:tab/>
                        <w:t>play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32385</wp:posOffset>
                </wp:positionV>
                <wp:extent cx="19621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076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fr-FR"/>
                              </w:rPr>
                              <w:t>Formul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choisir</w:t>
                              <w:tab/>
                              <w:t>cho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fr-FR"/>
                              </w:rPr>
                              <w:t>to choose</w:t>
                              <w:tab/>
                              <w:t xml:space="preserve">      cho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163.5pt;mso-wrap-distance-left:9.05pt;mso-wrap-distance-right:9.05pt;mso-wrap-distance-top:0pt;mso-wrap-distance-bottom:0pt;margin-top:2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fr-FR"/>
                        </w:rPr>
                        <w:t>Formul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Exampl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choisir</w:t>
                        <w:tab/>
                        <w:t>chois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u w:val="single"/>
                          <w:lang w:val="fr-F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lang w:val="fr-FR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fr-FR"/>
                        </w:rPr>
                        <w:t>to choose</w:t>
                        <w:tab/>
                        <w:t xml:space="preserve">      chos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u w:val="single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32385</wp:posOffset>
                </wp:positionV>
                <wp:extent cx="1962150" cy="2076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076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ormul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ttendre</w:t>
                              <w:tab/>
                              <w:t xml:space="preserve">     attend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o wait</w:t>
                              <w:tab/>
                              <w:tab/>
                              <w:t xml:space="preserve">    wai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163.5pt;mso-wrap-distance-left:9.05pt;mso-wrap-distance-right:9.05pt;mso-wrap-distance-top:0pt;mso-wrap-distance-bottom:0pt;margin-top:2.5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ormul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xampl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ttendre</w:t>
                        <w:tab/>
                        <w:t xml:space="preserve">     attend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to wait</w:t>
                        <w:tab/>
                        <w:tab/>
                        <w:t xml:space="preserve">    wai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92075</wp:posOffset>
                </wp:positionV>
                <wp:extent cx="1733550" cy="81915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remove ‘-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u w:val="single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nd add ‘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u w:val="single"/>
                              </w:rPr>
                              <w:t>é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pt;height:64.5pt;mso-wrap-distance-left:9.05pt;mso-wrap-distance-right:9.05pt;mso-wrap-distance-top:0pt;mso-wrap-distance-bottom:0pt;margin-top: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remove ‘-</w:t>
                      </w:r>
                      <w:r>
                        <w:rPr>
                          <w:rFonts w:cs="Comic Sans MS" w:ascii="Comic Sans MS" w:hAnsi="Comic Sans MS"/>
                          <w:sz w:val="36"/>
                          <w:u w:val="single"/>
                        </w:rPr>
                        <w:t>er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t>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nd add ‘</w:t>
                      </w:r>
                      <w:r>
                        <w:rPr>
                          <w:rFonts w:cs="Comic Sans MS" w:ascii="Comic Sans MS" w:hAnsi="Comic Sans MS"/>
                          <w:sz w:val="36"/>
                          <w:u w:val="single"/>
                        </w:rPr>
                        <w:t>é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92075</wp:posOffset>
                </wp:positionV>
                <wp:extent cx="1733550" cy="8191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remove ‘-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u w:val="single"/>
                              </w:rPr>
                              <w:t>ir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’ and add ‘i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pt;height:64.5pt;mso-wrap-distance-left:9.05pt;mso-wrap-distance-right:9.05pt;mso-wrap-distance-top:0pt;mso-wrap-distance-bottom:0pt;margin-top:7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remove ‘-</w:t>
                      </w:r>
                      <w:r>
                        <w:rPr>
                          <w:rFonts w:cs="Comic Sans MS" w:ascii="Comic Sans MS" w:hAnsi="Comic Sans MS"/>
                          <w:sz w:val="36"/>
                          <w:u w:val="single"/>
                        </w:rPr>
                        <w:t>ir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t>’ and add ‘i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1075</wp:posOffset>
                </wp:positionH>
                <wp:positionV relativeFrom="paragraph">
                  <wp:posOffset>92075</wp:posOffset>
                </wp:positionV>
                <wp:extent cx="1733550" cy="8191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remove ‘-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u w:val="single"/>
                              </w:rPr>
                              <w:t>re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nd add ‘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u w:val="single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pt;height:64.5pt;mso-wrap-distance-left:9.05pt;mso-wrap-distance-right:9.05pt;mso-wrap-distance-top:0pt;mso-wrap-distance-bottom:0pt;margin-top:7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remove ‘-</w:t>
                      </w:r>
                      <w:r>
                        <w:rPr>
                          <w:rFonts w:cs="Comic Sans MS" w:ascii="Comic Sans MS" w:hAnsi="Comic Sans MS"/>
                          <w:sz w:val="36"/>
                          <w:u w:val="single"/>
                        </w:rPr>
                        <w:t>re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t>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nd add ‘</w:t>
                      </w:r>
                      <w:r>
                        <w:rPr>
                          <w:rFonts w:cs="Comic Sans MS" w:ascii="Comic Sans MS" w:hAnsi="Comic Sans MS"/>
                          <w:sz w:val="36"/>
                          <w:u w:val="single"/>
                        </w:rPr>
                        <w:t>u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7785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55pt" to="98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5pt" to="278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5778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55pt" to="458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77165</wp:posOffset>
                </wp:positionV>
                <wp:extent cx="6858000" cy="12573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</w:rPr>
                              <w:t xml:space="preserve">Exampl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I played  </w:t>
                              <w:tab/>
                              <w:t xml:space="preserve">  /  </w:t>
                              <w:tab/>
                              <w:t xml:space="preserve"> I have played</w:t>
                              <w:tab/>
                              <w:tab/>
                              <w:tab/>
                              <w:t>=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’ai joué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He chose </w:t>
                              <w:tab/>
                              <w:t xml:space="preserve">  /</w:t>
                              <w:tab/>
                              <w:t xml:space="preserve"> He has chosen</w:t>
                              <w:tab/>
                              <w:tab/>
                              <w:tab/>
                              <w:t>=</w:t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il a choisi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We waited  / </w:t>
                              <w:tab/>
                              <w:t xml:space="preserve"> We have waited</w:t>
                              <w:tab/>
                              <w:tab/>
                              <w:tab/>
                              <w:t>=</w:t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nous avons attendu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99pt;mso-wrap-distance-left:9.05pt;mso-wrap-distance-right:9.05pt;mso-wrap-distance-top:0pt;mso-wrap-distance-bottom:0pt;margin-top:13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</w:rPr>
                        <w:t xml:space="preserve">Exampl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 xml:space="preserve">I played  </w:t>
                        <w:tab/>
                        <w:t xml:space="preserve">  /  </w:t>
                        <w:tab/>
                        <w:t xml:space="preserve"> I have played</w:t>
                        <w:tab/>
                        <w:tab/>
                        <w:tab/>
                        <w:t>=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j’ai joué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He chose </w:t>
                        <w:tab/>
                        <w:t xml:space="preserve">  /</w:t>
                        <w:tab/>
                        <w:t xml:space="preserve"> He has chosen</w:t>
                        <w:tab/>
                        <w:tab/>
                        <w:tab/>
                        <w:t>=</w:t>
                        <w:tab/>
                        <w:tab/>
                      </w:r>
                      <w:r>
                        <w:rPr>
                          <w:sz w:val="32"/>
                        </w:rPr>
                        <w:t>il a choisi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We waited  / </w:t>
                        <w:tab/>
                        <w:t xml:space="preserve"> We have waited</w:t>
                        <w:tab/>
                        <w:tab/>
                        <w:tab/>
                        <w:t>=</w:t>
                        <w:tab/>
                        <w:tab/>
                      </w:r>
                      <w:r>
                        <w:rPr>
                          <w:sz w:val="32"/>
                        </w:rPr>
                        <w:t>nous avons attendu</w:t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8:00Z</dcterms:created>
  <dc:creator>Vanessa Brown</dc:creator>
  <dc:description/>
  <cp:keywords/>
  <dc:language>en-US</dc:language>
  <cp:lastModifiedBy>CSeccombe</cp:lastModifiedBy>
  <cp:lastPrinted>2005-09-25T11:18:00Z</cp:lastPrinted>
  <dcterms:modified xsi:type="dcterms:W3CDTF">2006-10-11T11:28:00Z</dcterms:modified>
  <cp:revision>2</cp:revision>
  <dc:subject/>
  <dc:title>Le passé compose </dc:title>
</cp:coreProperties>
</file>