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Qu’est-ce que tu as fait hier so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What did you do last night?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050"/>
      </w:tblGrid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ançais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glais</w:t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allé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allé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arrivé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arrivé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resté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resté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rentré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rentré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monté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monté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descendu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descendu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sort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sorti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part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suis parti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Perfect Tense – Reflexive Verb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39"/>
      </w:tblGrid>
      <w:tr>
        <w:trPr>
          <w:trHeight w:val="365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Français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glais</w:t>
            </w:r>
          </w:p>
        </w:tc>
      </w:tr>
      <w:tr>
        <w:trPr>
          <w:trHeight w:val="365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Je me suis levé 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me suis levée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Je me suis lavé 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me suis lavée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me suis couché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me suis couchée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me suis habillé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me suis habillée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♂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Je me suis réveillé 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♀</w:t>
            </w:r>
            <w:r>
              <w:rPr>
                <w:rFonts w:cs="Comic Sans MS" w:ascii="Comic Sans MS" w:hAnsi="Comic Sans MS"/>
                <w:sz w:val="28"/>
                <w:szCs w:val="28"/>
              </w:rPr>
              <w:t>Je me suis réveillée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797" w:right="17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JN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13:00Z</dcterms:created>
  <dc:creator>Garendon High School</dc:creator>
  <dc:description/>
  <cp:keywords/>
  <dc:language>en-US</dc:language>
  <cp:lastModifiedBy>CSeccombe</cp:lastModifiedBy>
  <cp:lastPrinted>2001-07-16T13:59:00Z</cp:lastPrinted>
  <dcterms:modified xsi:type="dcterms:W3CDTF">2006-11-20T13:13:00Z</dcterms:modified>
  <cp:revision>2</cp:revision>
  <dc:subject/>
  <dc:title>Qu’est-ce que tu as fait hier soir</dc:title>
</cp:coreProperties>
</file>