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i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eval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è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è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52"/>
                <w:szCs w:val="52"/>
              </w:rPr>
              <w:t>Ardèch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ar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arlot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Chirac 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u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ou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uch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lan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an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anch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i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ich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och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amb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ocol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anter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chaud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auss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aussett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ois-chi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oucho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huchoter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m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t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loi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fo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jo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oi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m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p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trois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vo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so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roi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voi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toi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Blois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no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so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boudoir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poi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Loi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boir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poi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boi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moisson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po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oisea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52"/>
                <w:szCs w:val="52"/>
              </w:rPr>
            </w:pPr>
            <w:r>
              <w:rPr>
                <w:rFonts w:cs="Arial" w:ascii="Comic Sans MS" w:hAnsi="Comic Sans MS"/>
                <w:sz w:val="52"/>
                <w:szCs w:val="52"/>
              </w:rPr>
              <w:t>boisé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fr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m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pèr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fi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bi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arrièr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lég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foug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boulangèr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gal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mammif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Gruyèr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Liè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piè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siège</w:t>
            </w:r>
          </w:p>
        </w:tc>
      </w:tr>
      <w:tr>
        <w:trPr>
          <w:trHeight w:val="1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derri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chaumi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fr-FR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fr-FR"/>
              </w:rPr>
              <w:t>hélicoptère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J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08:00Z</dcterms:created>
  <dc:creator>janet.mayes</dc:creator>
  <dc:description/>
  <cp:keywords/>
  <dc:language>en-US</dc:language>
  <cp:lastModifiedBy>CSeccombe</cp:lastModifiedBy>
  <dcterms:modified xsi:type="dcterms:W3CDTF">2006-12-11T15:08:00Z</dcterms:modified>
  <cp:revision>2</cp:revision>
  <dc:subject/>
  <dc:title>chat</dc:title>
</cp:coreProperties>
</file>