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he Passé Composé (The Past Tens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ll in the three parts you need for a passé composé verb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57"/>
        <w:gridCol w:w="3105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bit  -  a person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bit – part of avoi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bit – past participle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_________(        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_________(      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_________(        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w fill in the missing parts in these phras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us _____________ pass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________ ont vend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u as ______________ (FINI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le a ______________ (TERMINE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_______ ai réalis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______ avez bât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’_________ roug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l _______ dessin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ous ________ tap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us avons ________________ (MARCHE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9550</wp:posOffset>
                </wp:positionV>
                <wp:extent cx="5861050" cy="1042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âtir</w:t>
                              <w:tab/>
                              <w:tab/>
                              <w:tab/>
                              <w:t>to build</w:t>
                              <w:tab/>
                              <w:tab/>
                              <w:t>Réaliser</w:t>
                              <w:tab/>
                              <w:tab/>
                              <w:t>to real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ssiner</w:t>
                              <w:tab/>
                              <w:tab/>
                              <w:t>to draw</w:t>
                              <w:tab/>
                              <w:tab/>
                              <w:t>Rougir</w:t>
                              <w:tab/>
                              <w:tab/>
                              <w:tab/>
                              <w:t>to blu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nir</w:t>
                              <w:tab/>
                              <w:tab/>
                              <w:tab/>
                              <w:t>to finish</w:t>
                              <w:tab/>
                              <w:tab/>
                              <w:t>Taper</w:t>
                              <w:tab/>
                              <w:tab/>
                              <w:tab/>
                              <w:t>to ty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rcher</w:t>
                              <w:tab/>
                              <w:tab/>
                              <w:t>to walk</w:t>
                              <w:tab/>
                              <w:tab/>
                              <w:t>Terminer</w:t>
                              <w:tab/>
                              <w:tab/>
                              <w:t>to fin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sser</w:t>
                              <w:tab/>
                              <w:tab/>
                              <w:t>to spend</w:t>
                              <w:tab/>
                              <w:tab/>
                              <w:t>Vendre</w:t>
                              <w:tab/>
                              <w:tab/>
                              <w:t>to s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82.1pt;mso-wrap-distance-left:9.05pt;mso-wrap-distance-right:9.05pt;mso-wrap-distance-top:0pt;mso-wrap-distance-bottom:0pt;margin-top:1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âtir</w:t>
                        <w:tab/>
                        <w:tab/>
                        <w:tab/>
                        <w:t>to build</w:t>
                        <w:tab/>
                        <w:tab/>
                        <w:t>Réaliser</w:t>
                        <w:tab/>
                        <w:tab/>
                        <w:t>to real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ssiner</w:t>
                        <w:tab/>
                        <w:tab/>
                        <w:t>to draw</w:t>
                        <w:tab/>
                        <w:tab/>
                        <w:t>Rougir</w:t>
                        <w:tab/>
                        <w:tab/>
                        <w:tab/>
                        <w:t>to blus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nir</w:t>
                        <w:tab/>
                        <w:tab/>
                        <w:tab/>
                        <w:t>to finish</w:t>
                        <w:tab/>
                        <w:tab/>
                        <w:t>Taper</w:t>
                        <w:tab/>
                        <w:tab/>
                        <w:tab/>
                        <w:t>to ty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archer</w:t>
                        <w:tab/>
                        <w:tab/>
                        <w:t>to walk</w:t>
                        <w:tab/>
                        <w:tab/>
                        <w:t>Terminer</w:t>
                        <w:tab/>
                        <w:tab/>
                        <w:t>to finis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asser</w:t>
                        <w:tab/>
                        <w:tab/>
                        <w:t>to spend</w:t>
                        <w:tab/>
                        <w:tab/>
                        <w:t>Vendre</w:t>
                        <w:tab/>
                        <w:tab/>
                        <w:t>to s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w write sentences 1-10 in ENGL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</w:t>
      </w:r>
    </w:p>
    <w:sectPr>
      <w:footerReference w:type="default" r:id="rId2"/>
      <w:type w:val="nextPage"/>
      <w:pgSz w:w="11906" w:h="16838"/>
      <w:pgMar w:left="1440" w:right="1440" w:gutter="0" w:header="0" w:top="432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09:00Z</dcterms:created>
  <dc:creator>Clare.Seccombe</dc:creator>
  <dc:description/>
  <cp:keywords/>
  <dc:language>en-US</dc:language>
  <cp:lastModifiedBy>P.Seccombe</cp:lastModifiedBy>
  <cp:lastPrinted>2001-06-21T07:03:00Z</cp:lastPrinted>
  <dcterms:modified xsi:type="dcterms:W3CDTF">2007-02-07T11:09:00Z</dcterms:modified>
  <cp:revision>2</cp:revision>
  <dc:subject/>
  <dc:title>The Passé Composé (The Past Tense)</dc:title>
</cp:coreProperties>
</file>