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rFonts w:cs="Arial Black" w:ascii="Arial Black" w:hAnsi="Arial Black"/>
          <w:sz w:val="34"/>
          <w:szCs w:val="34"/>
          <w:lang w:val="en-GB"/>
        </w:rPr>
        <w:t>PASSÉ COMPOSÉ - PRACTIC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A. AVOIR VERB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member:  you need three parts - </w:t>
        <w:tab/>
        <w:t>1. Person</w:t>
      </w:r>
    </w:p>
    <w:p>
      <w:pPr>
        <w:pStyle w:val="Normal"/>
        <w:ind w:firstLine="43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Appropriate part of </w:t>
      </w:r>
      <w:r>
        <w:rPr>
          <w:rFonts w:cs="Arial" w:ascii="Arial" w:hAnsi="Arial"/>
          <w:sz w:val="22"/>
          <w:szCs w:val="22"/>
          <w:u w:val="single"/>
          <w:lang w:val="en-GB"/>
        </w:rPr>
        <w:t>avoir</w:t>
      </w:r>
    </w:p>
    <w:p>
      <w:pPr>
        <w:pStyle w:val="Normal"/>
        <w:ind w:firstLine="43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Past participle (watch out for irregular one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re are the verbs you will need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28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abimer</w:t>
        <w:tab/>
        <w:t>to spoil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agacer</w:t>
        <w:tab/>
        <w:t>to irritat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aider</w:t>
        <w:tab/>
        <w:tab/>
        <w:t>to help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apporter</w:t>
        <w:tab/>
        <w:t>to bring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apprécier</w:t>
        <w:tab/>
        <w:t>to appreciat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i/>
          <w:iCs/>
          <w:vanish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i/>
          <w:iCs/>
          <w:sz w:val="22"/>
          <w:szCs w:val="22"/>
          <w:lang w:val="en-GB"/>
        </w:rPr>
        <w:t>arrêter</w:t>
        <w:tab/>
        <w:tab/>
        <w:t>to stop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cacher</w:t>
        <w:tab/>
        <w:t>to hid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causer</w:t>
        <w:tab/>
        <w:t>to chat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i/>
          <w:iCs/>
          <w:sz w:val="22"/>
          <w:szCs w:val="22"/>
          <w:lang w:val="en-GB"/>
        </w:rPr>
        <w:t>choisir</w:t>
        <w:tab/>
        <w:tab/>
        <w:t>to choos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cocher</w:t>
        <w:tab/>
        <w:t>to tick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i/>
          <w:iCs/>
          <w:vanish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confisquer</w:t>
        <w:tab/>
        <w:t>to confiscate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défaire</w:t>
        <w:tab/>
        <w:t>to undo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/>
      </w:pPr>
      <w:r>
        <w:rPr>
          <w:rFonts w:cs="Arial" w:ascii="Arial" w:hAnsi="Arial"/>
          <w:i/>
          <w:iCs/>
          <w:sz w:val="22"/>
          <w:szCs w:val="22"/>
          <w:lang w:val="en-GB"/>
        </w:rPr>
        <w:t>dormir</w:t>
        <w:tab/>
        <w:tab/>
        <w:t>to sleep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/>
      </w:pPr>
      <w:r>
        <w:rPr>
          <w:rFonts w:cs="Arial" w:ascii="Arial" w:hAnsi="Arial"/>
          <w:i/>
          <w:iCs/>
          <w:sz w:val="22"/>
          <w:szCs w:val="22"/>
          <w:lang w:val="en-GB"/>
        </w:rPr>
        <w:t>fournir</w:t>
        <w:tab/>
        <w:tab/>
        <w:t>to provide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vendre</w:t>
        <w:tab/>
        <w:t>to sell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339" w:footer="679" w:bottom="735"/>
          <w:pgNumType w:fmt="decimal"/>
          <w:cols w:num="3" w:equalWidth="false" w:sep="false">
            <w:col w:w="3061" w:space="464"/>
            <w:col w:w="3050" w:space="340"/>
            <w:col w:w="2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ite in French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 I spoiled 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You (sg.) irritated 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He helped 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She brought 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We appreciated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You (pl.) stopped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7. They (m.) hid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 They (f.) chatted____________________</w:t>
      </w:r>
    </w:p>
    <w:p>
      <w:pPr>
        <w:pStyle w:val="Normal"/>
        <w:spacing w:lineRule="auto" w:line="360"/>
        <w:rPr>
          <w:rFonts w:ascii="Arial" w:hAnsi="Arial" w:cs="Arial"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vanish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You (pl.) chose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0. I ticked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. He confiscated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2. They (m.) undid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3. You (sg.) slept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4. We provided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5. She sold________________________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cols w:num="2" w:equalWidth="false" w:sep="false">
            <w:col w:w="4819" w:space="470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B. ETRE VERB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member:</w:t>
        <w:tab/>
        <w:t>a) There are only 14 “être” verbs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 The past participle has to agree, i.e. add an ‘e’ for feminine and ‘s’ for plural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need three parts:</w:t>
        <w:tab/>
        <w:t>1. Person</w:t>
      </w:r>
    </w:p>
    <w:p>
      <w:pPr>
        <w:pStyle w:val="Normal"/>
        <w:ind w:firstLine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Appropriate part of </w:t>
      </w:r>
      <w:r>
        <w:rPr>
          <w:rFonts w:cs="Arial" w:ascii="Arial" w:hAnsi="Arial"/>
          <w:sz w:val="22"/>
          <w:szCs w:val="22"/>
          <w:u w:val="single"/>
          <w:lang w:val="en-GB"/>
        </w:rPr>
        <w:t>être</w:t>
      </w:r>
    </w:p>
    <w:p>
      <w:pPr>
        <w:pStyle w:val="Normal"/>
        <w:ind w:firstLine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Past participle, (watch out for irregulars), agreed if necessar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re are the verbs you will need: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aller</w:t>
        <w:tab/>
        <w:tab/>
        <w:t>to go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retourner</w:t>
        <w:tab/>
        <w:t>to return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entrer</w:t>
        <w:tab/>
        <w:tab/>
        <w:t>to come in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i/>
          <w:iCs/>
          <w:sz w:val="22"/>
          <w:szCs w:val="22"/>
          <w:lang w:val="en-GB"/>
        </w:rPr>
        <w:t>arriver</w:t>
        <w:tab/>
        <w:tab/>
        <w:t>to arriv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monter</w:t>
        <w:tab/>
        <w:t>to climb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i/>
          <w:iCs/>
          <w:vanish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naître</w:t>
        <w:tab/>
        <w:tab/>
        <w:t>to be born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venir</w:t>
        <w:tab/>
        <w:tab/>
        <w:t>to come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rester</w:t>
        <w:tab/>
        <w:tab/>
        <w:t>to stay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ortir</w:t>
        <w:tab/>
        <w:tab/>
        <w:t>to go out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partir</w:t>
        <w:tab/>
        <w:tab/>
        <w:t>to leave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i/>
          <w:iCs/>
          <w:vanish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descendre</w:t>
        <w:tab/>
        <w:t>to go down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tomber</w:t>
        <w:tab/>
        <w:t>to fall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mourir</w:t>
        <w:tab/>
        <w:t>to die</w:t>
      </w:r>
    </w:p>
    <w:p>
      <w:pPr>
        <w:pStyle w:val="Normal"/>
        <w:tabs>
          <w:tab w:val="clear" w:pos="720"/>
          <w:tab w:val="left" w:pos="-1440" w:leader="none"/>
        </w:tabs>
        <w:ind w:left="1441" w:hanging="1441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rentrer</w:t>
        <w:tab/>
        <w:t>to return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cols w:num="3" w:equalWidth="false" w:sep="false">
            <w:col w:w="3061" w:space="340"/>
            <w:col w:w="3117" w:space="282"/>
            <w:col w:w="3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ite in French: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I went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You (sg.) returned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He came in 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She arrived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We climbed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They (m.) were born_________________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cols w:num="2" w:equalWidth="false" w:sep="false">
            <w:col w:w="4932" w:space="170"/>
            <w:col w:w="4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7. They (f.) came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 You (pl.) stayed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I went out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0. She left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vanish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. We went down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2. They (m.) fell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3. He died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4. You (sg.) returned_________________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cols w:num="2" w:equalWidth="false" w:sep="false">
            <w:col w:w="4932" w:space="170"/>
            <w:col w:w="4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. REFLEXIVE VERB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member:</w:t>
        <w:tab/>
        <w:t>a) Reflexive verbs use être as auxiliary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 The past participle has to agree, i.e. add an ‘e’ for feminine and ‘s’ for plural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) You will need the reflexive pronoun, i.e. me, te (t’), se (s’), nous, vous, se      (s’) after the pers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need four parts:</w:t>
        <w:tab/>
        <w:t>1. Person</w:t>
      </w:r>
    </w:p>
    <w:p>
      <w:pPr>
        <w:pStyle w:val="Normal"/>
        <w:ind w:firstLine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Reflexive pronoun (as above)</w:t>
      </w:r>
    </w:p>
    <w:p>
      <w:pPr>
        <w:pStyle w:val="Normal"/>
        <w:ind w:firstLine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Appropriate part of </w:t>
      </w:r>
      <w:r>
        <w:rPr>
          <w:rFonts w:cs="Arial" w:ascii="Arial" w:hAnsi="Arial"/>
          <w:sz w:val="22"/>
          <w:szCs w:val="22"/>
          <w:u w:val="single"/>
          <w:lang w:val="en-GB"/>
        </w:rPr>
        <w:t>être</w:t>
      </w:r>
    </w:p>
    <w:p>
      <w:pPr>
        <w:pStyle w:val="Normal"/>
        <w:ind w:firstLine="2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Past participle, (watch out for irregulars), agreed if necessar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re are the verbs you will need: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fiancer</w:t>
        <w:tab/>
        <w:t>to get engage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’habiller</w:t>
        <w:tab/>
        <w:t>to get dresse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’inquiéter</w:t>
        <w:tab/>
        <w:t>to worry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laver</w:t>
        <w:tab/>
        <w:t>to get washe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maquiller</w:t>
        <w:tab/>
        <w:t>to put makeup on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marier</w:t>
        <w:tab/>
        <w:t>to get marrie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i/>
          <w:i/>
          <w:iCs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i/>
          <w:iCs/>
          <w:vanish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37" w:hanging="1437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peigner</w:t>
        <w:tab/>
        <w:t>to comb one’s hair</w:t>
      </w:r>
    </w:p>
    <w:p>
      <w:pPr>
        <w:pStyle w:val="Normal"/>
        <w:tabs>
          <w:tab w:val="clear" w:pos="720"/>
          <w:tab w:val="left" w:pos="-1440" w:leader="none"/>
        </w:tabs>
        <w:ind w:left="1437" w:hanging="1437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précipiter</w:t>
        <w:tab/>
        <w:t>to rush</w:t>
      </w:r>
    </w:p>
    <w:p>
      <w:pPr>
        <w:pStyle w:val="Normal"/>
        <w:tabs>
          <w:tab w:val="clear" w:pos="720"/>
          <w:tab w:val="left" w:pos="-1440" w:leader="none"/>
        </w:tabs>
        <w:ind w:left="1437" w:hanging="1437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raser</w:t>
        <w:tab/>
        <w:t>to shave</w:t>
      </w:r>
    </w:p>
    <w:p>
      <w:pPr>
        <w:pStyle w:val="Normal"/>
        <w:tabs>
          <w:tab w:val="clear" w:pos="720"/>
          <w:tab w:val="left" w:pos="-1440" w:leader="none"/>
        </w:tabs>
        <w:ind w:left="1437" w:hanging="1437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réunir</w:t>
        <w:tab/>
        <w:t>to meet</w:t>
      </w:r>
    </w:p>
    <w:p>
      <w:pPr>
        <w:pStyle w:val="Normal"/>
        <w:tabs>
          <w:tab w:val="clear" w:pos="720"/>
          <w:tab w:val="left" w:pos="-1440" w:leader="none"/>
        </w:tabs>
        <w:ind w:left="1437" w:hanging="1437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tromper</w:t>
        <w:tab/>
        <w:t>to make a mistake</w:t>
      </w:r>
    </w:p>
    <w:p>
      <w:pPr>
        <w:pStyle w:val="Normal"/>
        <w:tabs>
          <w:tab w:val="clear" w:pos="720"/>
          <w:tab w:val="left" w:pos="-1440" w:leader="none"/>
        </w:tabs>
        <w:ind w:left="1437" w:hanging="143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se réveiller</w:t>
        <w:tab/>
        <w:t>to wake up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ite in French: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I got engaged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You (sg) got dressed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He worried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She got washed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We put makeup on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You (pl) got married________________</w:t>
      </w:r>
    </w:p>
    <w:p>
      <w:pPr>
        <w:pStyle w:val="Normal"/>
        <w:spacing w:lineRule="auto" w:line="360"/>
        <w:rPr>
          <w:rFonts w:ascii="Arial" w:hAnsi="Arial" w:cs="Arial"/>
          <w:vanish/>
          <w:sz w:val="22"/>
          <w:szCs w:val="22"/>
          <w:lang w:val="en-GB"/>
        </w:rPr>
      </w:pPr>
      <w:r>
        <w:br w:type="column"/>
      </w:r>
      <w:r>
        <w:rPr>
          <w:rFonts w:cs="Arial" w:ascii="Arial" w:hAnsi="Arial"/>
          <w:vanish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7. They (m) combed their hair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 They (f) rushed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You (sg) shaved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0. He met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. They (m) made a mistake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2. We woke up_____________________</w:t>
      </w:r>
    </w:p>
    <w:p>
      <w:pPr>
        <w:sectPr>
          <w:type w:val="continuous"/>
          <w:pgSz w:w="11906" w:h="16838"/>
          <w:pgMar w:left="1020" w:right="1020" w:gutter="0" w:header="0" w:top="339" w:footer="679" w:bottom="73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ircle the person that you would use in each of these cases: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e.g. The dog</w:t>
        <w:tab/>
        <w:tab/>
        <w:t>I / you (sg) / he / she / we / you (pl) / they (m) / they (f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/>
      </w:pPr>
      <w:r>
        <w:rPr>
          <w:rFonts w:cs="Arial" w:ascii="Arial" w:hAnsi="Arial"/>
          <w:sz w:val="22"/>
          <w:szCs w:val="22"/>
          <w:lang w:val="en-GB"/>
        </w:rPr>
        <w:t>a. Paul</w:t>
        <w:tab/>
        <w:tab/>
        <w:tab/>
        <w:t>I / you (sg) / he / she / we / you (pl) / they (m) / they (f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. Sophie</w:t>
        <w:tab/>
        <w:tab/>
        <w:t>I / you (sg) / he / she / we / you (pl) / they (m) / they (f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Paul &amp; Sophie</w:t>
        <w:tab/>
        <w:t>I / you (sg) / he / she / we / you (pl) / they (m) / they (f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Paul &amp; Robert</w:t>
        <w:tab/>
        <w:t>I / you (sg) / he / she / we / you (pl) / they (m) / they (f)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 Christine &amp; Eva</w:t>
        <w:tab/>
        <w:t>I / you (sg) / he / she / we / you (pl) / they (m) / they (f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. Anne and you</w:t>
        <w:tab/>
        <w:t>I / you (sg) / he / she / we / you (pl) / they (m) / they (f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rPr/>
      </w:pPr>
      <w:r>
        <w:rPr>
          <w:rFonts w:cs="Arial" w:ascii="Arial" w:hAnsi="Arial"/>
          <w:sz w:val="22"/>
          <w:szCs w:val="22"/>
          <w:lang w:val="en-GB"/>
        </w:rPr>
        <w:t xml:space="preserve">g. Anne and I </w:t>
        <w:tab/>
        <w:tab/>
        <w:t>I / you (sg) / he / she / we / you (pl) / they (m) / they (f)</w:t>
      </w:r>
    </w:p>
    <w:sectPr>
      <w:type w:val="continuous"/>
      <w:pgSz w:w="11906" w:h="16838"/>
      <w:pgMar w:left="1020" w:right="1020" w:gutter="0" w:header="0" w:top="339" w:footer="679" w:bottom="7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2:00Z</dcterms:created>
  <dc:creator>P.Seccombe</dc:creator>
  <dc:description/>
  <cp:keywords/>
  <dc:language>en-US</dc:language>
  <cp:lastModifiedBy>P.Seccombe</cp:lastModifiedBy>
  <dcterms:modified xsi:type="dcterms:W3CDTF">2007-02-07T14:12:00Z</dcterms:modified>
  <cp:revision>2</cp:revision>
  <dc:subject/>
  <dc:title>- This work is not optional -</dc:title>
</cp:coreProperties>
</file>