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  <w:t>he lef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3800</wp:posOffset>
                </wp:positionH>
                <wp:positionV relativeFrom="paragraph">
                  <wp:posOffset>-127000</wp:posOffset>
                </wp:positionV>
                <wp:extent cx="3683000" cy="6426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26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pplaudir = to applaud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ttendre = to wait for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asser = to hun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re = to say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Écrire = to writ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ouer = to hir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ître = to be bor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vrir = to ope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artir = to leav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endre = to tak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amasser = to pick up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mplir = to fill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ompre = to brea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e laver = to get washed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omber = to fall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enir = to co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0pt;height:506pt;mso-wrap-distance-left:9.05pt;mso-wrap-distance-right:9.05pt;mso-wrap-distance-top:0pt;mso-wrap-distance-bottom:0pt;margin-top:-10pt;mso-position-vertical-relative:text;margin-left:49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pplaudir = to applaud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ttendre = to wait for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hasser = to hun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ire = to say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Écrire = to writ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ouer = to hir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Naître = to be bor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uvrir = to ope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artir = to leav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rendre = to tak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amasser = to pick up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emplir = to fill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ompre = to brea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e laver = to get washed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omber = to fall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Venir = to come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they said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we hunted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you (sg) hired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I wrote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you (pl) came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she was born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I applauded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the door opened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they got washed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you (sg) fell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he waited for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you (pl) broke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she took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we picked up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Antoine filled</w:t>
      </w:r>
    </w:p>
    <w:sectPr>
      <w:footerReference w:type="default" r:id="rId2"/>
      <w:type w:val="nextPage"/>
      <w:pgSz w:orient="landscape" w:w="16838" w:h="11906"/>
      <w:pgMar w:left="567" w:right="66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14:00Z</dcterms:created>
  <dc:creator>Clare Seccombe</dc:creator>
  <dc:description/>
  <cp:keywords/>
  <dc:language>en-US</dc:language>
  <cp:lastModifiedBy>P.Seccombe</cp:lastModifiedBy>
  <dcterms:modified xsi:type="dcterms:W3CDTF">2007-02-07T14:14:00Z</dcterms:modified>
  <cp:revision>2</cp:revision>
  <dc:subject/>
  <dc:title>1</dc:title>
</cp:coreProperties>
</file>