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40"/>
          <w:szCs w:val="40"/>
          <w:lang w:val="en-GB"/>
        </w:rPr>
      </w:pPr>
      <w:r>
        <w:rPr>
          <w:rFonts w:cs="Arial Rounded MT Bold" w:ascii="Arial Rounded MT Bold" w:hAnsi="Arial Rounded MT Bold"/>
          <w:sz w:val="40"/>
          <w:szCs w:val="40"/>
          <w:lang w:val="en-GB"/>
        </w:rPr>
        <w:t>The Simple Future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  <w:lang w:val="en-GB" w:eastAsia="en-US"/>
        </w:rPr>
      </w:pPr>
      <w:r>
        <w:rPr>
          <w:rFonts w:cs="Arial Rounded MT Bold" w:ascii="Arial Rounded MT Bold" w:hAnsi="Arial Rounded MT Bold"/>
          <w:sz w:val="40"/>
          <w:szCs w:val="4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39370</wp:posOffset>
                </wp:positionV>
                <wp:extent cx="45910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95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>chanter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sing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ab/>
                              <w:tab/>
                              <w:tab/>
                              <w:t>aller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>manger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eat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ab/>
                              <w:tab/>
                              <w:tab/>
                              <w:t>sortir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go 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>jouer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play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lang w:val="en-GB"/>
                              </w:rPr>
                              <w:tab/>
                              <w:tab/>
                              <w:tab/>
                              <w:t>perdre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lang w:val="en-GB"/>
                              </w:rPr>
                              <w:t>to l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54.75pt;mso-wrap-distance-left:9.05pt;mso-wrap-distance-right:9.05pt;mso-wrap-distance-top:0pt;mso-wrap-distance-bottom:0pt;margin-top:3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>chanter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sing</w:t>
                      </w: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ab/>
                        <w:tab/>
                        <w:tab/>
                        <w:t>aller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>manger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eat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ab/>
                        <w:tab/>
                        <w:tab/>
                        <w:t>sortir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go 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>jouer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play</w:t>
                      </w:r>
                      <w:r>
                        <w:rPr>
                          <w:rFonts w:cs="Arial Rounded MT Bold" w:ascii="Arial Rounded MT Bold" w:hAnsi="Arial Rounded MT Bold"/>
                          <w:lang w:val="en-GB"/>
                        </w:rPr>
                        <w:tab/>
                        <w:tab/>
                        <w:tab/>
                        <w:t>perdre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lang w:val="en-GB"/>
                        </w:rPr>
                        <w:t>to l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  <w:lang w:val="en-GB"/>
        </w:rPr>
      </w:pPr>
      <w:r>
        <w:rPr>
          <w:rFonts w:cs="Arial Rounded MT Bold" w:ascii="Arial Rounded MT Bold" w:hAnsi="Arial Rounded MT Bold"/>
          <w:sz w:val="40"/>
          <w:szCs w:val="40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  <w:lang w:val="en-GB"/>
        </w:rPr>
      </w:pPr>
      <w:r>
        <w:rPr>
          <w:rFonts w:cs="Arial Rounded MT Bold" w:ascii="Arial Rounded MT Bold" w:hAnsi="Arial Rounded MT Bold"/>
          <w:sz w:val="40"/>
          <w:szCs w:val="40"/>
          <w:lang w:val="en-GB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9"/>
        <w:gridCol w:w="3525"/>
      </w:tblGrid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 am going to eat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nous allons perdre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you are going to go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l va manger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je vais chanter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je vais perdre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hey (m.) are going to go out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we are going to go out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u vas jouer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you are going to lose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lle va chanter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she is going to eat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u vas aller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we are going to sing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nous allons sortir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ls vont sortir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we are going to lose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je vais manger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he is going to eat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vous allez aller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 am going to sing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you are going to play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she is going to sing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vous allez perdre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nous allons chanter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you are going to go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hey (f.) are going to go out</w:t>
            </w:r>
          </w:p>
        </w:tc>
      </w:tr>
      <w:tr>
        <w:trPr>
          <w:trHeight w:val="1077" w:hRule="atLeast"/>
        </w:trPr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lle va manger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lles vont sortir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 am going to lose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Trouve les 15 paires.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Exemple:</w:t>
        <w:tab/>
        <w:t>Je vais chanter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ab/>
        <w:tab/>
        <w:t>I am going to sing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43:00Z</dcterms:created>
  <dc:creator>CSeccombe</dc:creator>
  <dc:description/>
  <cp:keywords/>
  <dc:language>en-US</dc:language>
  <cp:lastModifiedBy>CSeccombe</cp:lastModifiedBy>
  <dcterms:modified xsi:type="dcterms:W3CDTF">2007-09-13T09:43:00Z</dcterms:modified>
  <cp:revision>2</cp:revision>
  <dc:subject/>
  <dc:title>The Simple Future</dc:title>
</cp:coreProperties>
</file>