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387215" cy="645795"/>
                <wp:effectExtent l="116205" t="18034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320" cy="64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he Future Tens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9pt;width:345.4pt;height:5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he Future Tense</w:t>
                      </w:r>
                    </w:p>
                  </w:txbxContent>
                </v:textbox>
                <v:path textpathok="t"/>
                <v:textpath on="t" fitshape="t" string="The Future Tens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2pt;margin-top:8.4pt;width:261.55pt;height:26.95pt;mso-wrap-style:none;v-text-anchor:middle" type="_x0000_t136">
            <v:path textpathok="t"/>
            <v:textpath on="t" fitshape="t" string="IRREGULAR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00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  <w:gridCol w:w="3150"/>
        <w:gridCol w:w="3150"/>
      </w:tblGrid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nfinitive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nglish meaning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he “je” form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nglish meaning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ller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o go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j’ira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I will go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je fera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o be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je pourra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avoir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o come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vouloir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je devra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I will have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I will see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envoyer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2:51:00Z</dcterms:created>
  <dc:creator>CSeccombe</dc:creator>
  <dc:description/>
  <cp:keywords/>
  <dc:language>en-US</dc:language>
  <cp:lastModifiedBy>CSeccombe</cp:lastModifiedBy>
  <dcterms:modified xsi:type="dcterms:W3CDTF">2007-10-05T12:51:00Z</dcterms:modified>
  <cp:revision>2</cp:revision>
  <dc:subject/>
  <dc:title/>
</cp:coreProperties>
</file>