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387215" cy="645795"/>
                <wp:effectExtent l="116205" t="18034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320" cy="64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e Future Ten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9pt;width:345.4pt;height:5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e Future Tense</w:t>
                      </w:r>
                    </w:p>
                  </w:txbxContent>
                </v:textbox>
                <v:path textpathok="t"/>
                <v:textpath on="t" fitshape="t" string="The Future Ten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pt;margin-top:36pt;width:261.55pt;height:26.95pt;mso-wrap-style:none;v-text-anchor:middle" type="_x0000_t136">
            <v:path textpathok="t"/>
            <v:textpath on="t" fitshape="t" string="IRREGULA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152400</wp:posOffset>
            </wp:positionV>
            <wp:extent cx="5257800" cy="3949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I will want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5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They (m.) will have to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7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You (pl.) will b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2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She will se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3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He will b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4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They (f.) will be abl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5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You will have to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6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You (sg.) will send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7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He will com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8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You (sg.) will hav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I will go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2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You (pl.) will want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3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They (f.) will b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4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I will se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6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We will hav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8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She will go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9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We will do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0</w:t>
      </w:r>
      <w:r>
        <w:rPr>
          <w:rFonts w:cs="Arial Rounded MT Bold" w:ascii="Arial Rounded MT Bold" w:hAnsi="Arial Rounded MT Bold"/>
          <w:sz w:val="28"/>
          <w:szCs w:val="28"/>
        </w:rPr>
        <w:tab/>
        <w:t xml:space="preserve">He will be able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ab/>
        <w:t>11</w:t>
      </w:r>
      <w:r>
        <w:rPr/>
        <w:tab/>
        <w:t xml:space="preserve">She will do 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05:00Z</dcterms:created>
  <dc:creator>CSeccombe</dc:creator>
  <dc:description/>
  <cp:keywords/>
  <dc:language>en-US</dc:language>
  <cp:lastModifiedBy>CSeccombe</cp:lastModifiedBy>
  <dcterms:modified xsi:type="dcterms:W3CDTF">2007-10-05T13:05:00Z</dcterms:modified>
  <cp:revision>2</cp:revision>
  <dc:subject/>
  <dc:title/>
</cp:coreProperties>
</file>