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6810</wp:posOffset>
                </wp:positionH>
                <wp:positionV relativeFrom="paragraph">
                  <wp:posOffset>-123825</wp:posOffset>
                </wp:positionV>
                <wp:extent cx="15240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pt;height:28.5pt;mso-wrap-distance-left:9.05pt;mso-wrap-distance-right:9.05pt;mso-wrap-distance-top:0pt;mso-wrap-distance-bottom:0pt;margin-top:-9.75pt;mso-position-vertical-relative:text;margin-left:39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3936"/>
        <w:gridCol w:w="4081"/>
      </w:tblGrid>
      <w:tr>
        <w:trPr/>
        <w:tc>
          <w:tcPr>
            <w:tcW w:w="1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51435</wp:posOffset>
                      </wp:positionV>
                      <wp:extent cx="1504950" cy="8001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800" cy="800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imp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Futur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t" style="position:absolute;margin-left:29.15pt;margin-top:4.05pt;width:118.45pt;height:62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imp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Future</w:t>
                            </w:r>
                          </w:p>
                        </w:txbxContent>
                      </v:textbox>
                      <v:path textpathok="t"/>
                      <v:textpath on="t" fitshape="t" string="Simple&#10;Future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45720</wp:posOffset>
                      </wp:positionV>
                      <wp:extent cx="1501140" cy="762000"/>
                      <wp:effectExtent l="5080" t="8255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20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Futur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1.3pt;margin-top:3.6pt;width:118.15pt;height:59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Future</w:t>
                            </w:r>
                          </w:p>
                        </w:txbxContent>
                      </v:textbox>
                      <v:path textpathok="t"/>
                      <v:textpath on="t" fitshape="t" string="Future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Je vais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Tu vas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Il/elle va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Nous allons     + INFINITIVE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Vous allez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Ils/elles vont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Je                                           ai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Tu                                           as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Il/elle        INFINITIVE  +    a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Nous                                      ons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Vous                                      ez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Ils/elles                                 ont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NLESS it’s an –RE verb, in which case remove the final –e before adding the endings.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UER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e vais joue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u vas joue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/elle va joue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us allons joue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us allez joue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s/elles vont jouer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e jouera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u jouera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/elle jouer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us jouer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us jouer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s/elles joueront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HETER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__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DER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RIVER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IRE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CER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ENDRE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NNER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RER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IR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BITER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RE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UER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GER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TRE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ER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R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ER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DRE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ER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NDRE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ARDER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RETTER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TER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TROUVER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R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VAILLER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OUVER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D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8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21:44:00Z</dcterms:created>
  <dc:creator>clare.seccombe</dc:creator>
  <dc:description/>
  <cp:keywords/>
  <dc:language>en-US</dc:language>
  <cp:lastModifiedBy>CSeccombe</cp:lastModifiedBy>
  <dcterms:modified xsi:type="dcterms:W3CDTF">2008-02-28T21:44:00Z</dcterms:modified>
  <cp:revision>2</cp:revision>
  <dc:subject/>
  <dc:title/>
</cp:coreProperties>
</file>