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03960</wp:posOffset>
                </wp:positionH>
                <wp:positionV relativeFrom="paragraph">
                  <wp:posOffset>114300</wp:posOffset>
                </wp:positionV>
                <wp:extent cx="3552825" cy="523875"/>
                <wp:effectExtent l="106680" t="206375" r="203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val="en-US" w:bidi="hi-IN"/>
                              </w:rPr>
                              <w:t>Les Verbes -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8pt;margin-top:9pt;width:279.7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val="en-US" w:bidi="hi-IN"/>
                        </w:rPr>
                        <w:t>Les Verbes -ER</w:t>
                      </w:r>
                    </w:p>
                  </w:txbxContent>
                </v:textbox>
                <v:path textpathok="t"/>
                <v:textpath on="t" fitshape="t" string="Les Verbes -ER" style="font-family:&quot;Arial Rounded MT Bold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Tu vas faire des phrases:</w:t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écoupe les mots.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Mets les mots dans cinq groupes:  les personnes, les verbes, les terminaisons du verbe, les animaux et les salles.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 xml:space="preserve">Fais les phrases sur ta table.  </w:t>
      </w:r>
    </w:p>
    <w:p>
      <w:pPr>
        <w:pStyle w:val="Normal"/>
        <w:ind w:left="720" w:firstLine="360"/>
        <w:rPr/>
      </w:pPr>
      <w:r>
        <w:rPr>
          <w:rFonts w:cs="Arial Rounded MT Bold" w:ascii="Arial Rounded MT Bold" w:hAnsi="Arial Rounded MT Bold"/>
          <w:lang w:val="fr-FR"/>
        </w:rPr>
        <w:t xml:space="preserve">Il faut utiliser les </w:t>
      </w:r>
      <w:r>
        <w:rPr>
          <w:rFonts w:cs="Wingdings" w:ascii="Wingdings" w:hAnsi="Wingdings"/>
        </w:rPr>
        <w:t></w:t>
      </w:r>
      <w:r>
        <w:rPr>
          <w:rFonts w:cs="Arial Rounded MT Bold" w:ascii="Arial Rounded MT Bold" w:hAnsi="Arial Rounded MT Bold"/>
          <w:lang w:val="fr-FR"/>
        </w:rPr>
        <w:t xml:space="preserve"> ciseaux encore une fois!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Rounded MT Bold" w:ascii="Arial Rounded MT Bold" w:hAnsi="Arial Rounded MT Bold"/>
          <w:lang w:val="fr-FR"/>
        </w:rPr>
        <w:t>Mets les phrases dans ton cahier avec un bâton de colle.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Ecris les phrases en angla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346075</wp:posOffset>
                </wp:positionV>
                <wp:extent cx="6182995" cy="161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iCs/>
                                <w:u w:val="single"/>
                              </w:rPr>
                              <w:t>GLOSS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iCs/>
                              </w:rPr>
                              <w:t>attraper</w:t>
                              <w:tab/>
                              <w:t>to catch</w:t>
                              <w:tab/>
                              <w:tab/>
                              <w:tab/>
                              <w:t>la cuisine</w:t>
                              <w:tab/>
                              <w:tab/>
                              <w:t>the kit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iCs/>
                              </w:rPr>
                              <w:t>chasser</w:t>
                              <w:tab/>
                              <w:t>to chase</w:t>
                              <w:tab/>
                              <w:tab/>
                              <w:tab/>
                              <w:t>la salle de bains</w:t>
                              <w:tab/>
                              <w:t>the bathro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iCs/>
                              </w:rPr>
                              <w:t>chercher</w:t>
                              <w:tab/>
                              <w:t>to look for</w:t>
                              <w:tab/>
                              <w:tab/>
                              <w:tab/>
                              <w:t>la salle de classe</w:t>
                              <w:tab/>
                              <w:t>the classro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iCs/>
                              </w:rPr>
                              <w:t>dessiner</w:t>
                              <w:tab/>
                              <w:t>to draw</w:t>
                              <w:tab/>
                              <w:tab/>
                              <w:tab/>
                              <w:t>le jardin</w:t>
                              <w:tab/>
                              <w:tab/>
                              <w:t>the gar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iCs/>
                              </w:rPr>
                              <w:t>regarder</w:t>
                              <w:tab/>
                              <w:t>to watch/look 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iCs/>
                              </w:rPr>
                              <w:t>trouver</w:t>
                              <w:tab/>
                              <w:t>to find</w:t>
                              <w:tab/>
                              <w:tab/>
                              <w:tab/>
                              <w:t>dans</w:t>
                              <w:tab/>
                              <w:tab/>
                              <w:tab/>
                              <w:t>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6.85pt;height:127pt;mso-wrap-distance-left:9.05pt;mso-wrap-distance-right:9.05pt;mso-wrap-distance-top:0pt;mso-wrap-distance-bottom:0pt;margin-top:27.25pt;mso-position-vertical-relative:text;margin-left:-12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i/>
                          <w:iCs/>
                          <w:u w:val="single"/>
                        </w:rPr>
                        <w:t>GLOSSAI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i/>
                          <w:i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i/>
                          <w:i/>
                          <w:iCs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i/>
                          <w:iCs/>
                        </w:rPr>
                        <w:t>attraper</w:t>
                        <w:tab/>
                        <w:t>to catch</w:t>
                        <w:tab/>
                        <w:tab/>
                        <w:tab/>
                        <w:t>la cuisine</w:t>
                        <w:tab/>
                        <w:tab/>
                        <w:t>the kitche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i/>
                          <w:i/>
                          <w:iCs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i/>
                          <w:iCs/>
                        </w:rPr>
                        <w:t>chasser</w:t>
                        <w:tab/>
                        <w:t>to chase</w:t>
                        <w:tab/>
                        <w:tab/>
                        <w:tab/>
                        <w:t>la salle de bains</w:t>
                        <w:tab/>
                        <w:t>the bathroom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i/>
                          <w:i/>
                          <w:iCs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i/>
                          <w:iCs/>
                        </w:rPr>
                        <w:t>chercher</w:t>
                        <w:tab/>
                        <w:t>to look for</w:t>
                        <w:tab/>
                        <w:tab/>
                        <w:tab/>
                        <w:t>la salle de classe</w:t>
                        <w:tab/>
                        <w:t>the classroom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i/>
                          <w:i/>
                          <w:iCs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i/>
                          <w:iCs/>
                        </w:rPr>
                        <w:t>dessiner</w:t>
                        <w:tab/>
                        <w:t>to draw</w:t>
                        <w:tab/>
                        <w:tab/>
                        <w:tab/>
                        <w:t>le jardin</w:t>
                        <w:tab/>
                        <w:tab/>
                        <w:t>the garde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i/>
                          <w:i/>
                          <w:iCs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i/>
                          <w:iCs/>
                        </w:rPr>
                        <w:t>regarder</w:t>
                        <w:tab/>
                        <w:t>to watch/look 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i/>
                          <w:i/>
                          <w:iCs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i/>
                          <w:iCs/>
                        </w:rPr>
                        <w:t>trouver</w:t>
                        <w:tab/>
                        <w:t>to find</w:t>
                        <w:tab/>
                        <w:tab/>
                        <w:tab/>
                        <w:t>dans</w:t>
                        <w:tab/>
                        <w:tab/>
                        <w:tab/>
                        <w:t>i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i/>
                          <w:i/>
                          <w:iCs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i/>
                          <w:i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977"/>
        <w:gridCol w:w="1004"/>
        <w:gridCol w:w="2133"/>
        <w:gridCol w:w="3110"/>
      </w:tblGrid>
      <w:tr>
        <w:trPr>
          <w:trHeight w:val="851" w:hRule="atLeast"/>
        </w:trPr>
        <w:tc>
          <w:tcPr>
            <w:tcW w:w="16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je</w:t>
            </w:r>
          </w:p>
        </w:tc>
        <w:tc>
          <w:tcPr>
            <w:tcW w:w="19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attraper</w:t>
            </w:r>
          </w:p>
        </w:tc>
        <w:tc>
          <w:tcPr>
            <w:tcW w:w="10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</w:t>
            </w:r>
          </w:p>
        </w:tc>
        <w:tc>
          <w:tcPr>
            <w:tcW w:w="213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le chat</w:t>
            </w:r>
          </w:p>
        </w:tc>
        <w:tc>
          <w:tcPr>
            <w:tcW w:w="31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dans la cuisine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il/elle</w:t>
            </w:r>
          </w:p>
        </w:tc>
        <w:tc>
          <w:tcPr>
            <w:tcW w:w="19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chercher</w:t>
            </w:r>
          </w:p>
        </w:tc>
        <w:tc>
          <w:tcPr>
            <w:tcW w:w="10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</w:t>
            </w:r>
          </w:p>
        </w:tc>
        <w:tc>
          <w:tcPr>
            <w:tcW w:w="213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la souris</w:t>
            </w:r>
          </w:p>
        </w:tc>
        <w:tc>
          <w:tcPr>
            <w:tcW w:w="31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lang w:val="fr-FR"/>
              </w:rPr>
            </w:pPr>
            <w:r>
              <w:rPr>
                <w:rFonts w:cs="Arial Rounded MT Bold" w:ascii="Arial Rounded MT Bold" w:hAnsi="Arial Rounded MT Bold"/>
                <w:sz w:val="36"/>
                <w:lang w:val="fr-FR"/>
              </w:rPr>
              <w:t>dans la salle de bains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tu</w:t>
            </w:r>
          </w:p>
        </w:tc>
        <w:tc>
          <w:tcPr>
            <w:tcW w:w="19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chasser</w:t>
            </w:r>
          </w:p>
        </w:tc>
        <w:tc>
          <w:tcPr>
            <w:tcW w:w="10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s</w:t>
            </w:r>
          </w:p>
        </w:tc>
        <w:tc>
          <w:tcPr>
            <w:tcW w:w="213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le chien</w:t>
            </w:r>
          </w:p>
        </w:tc>
        <w:tc>
          <w:tcPr>
            <w:tcW w:w="31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lang w:val="fr-FR"/>
              </w:rPr>
            </w:pPr>
            <w:r>
              <w:rPr>
                <w:rFonts w:cs="Arial Rounded MT Bold" w:ascii="Arial Rounded MT Bold" w:hAnsi="Arial Rounded MT Bold"/>
                <w:sz w:val="36"/>
                <w:lang w:val="fr-FR"/>
              </w:rPr>
              <w:t>dans la salle de classe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vous</w:t>
            </w:r>
          </w:p>
        </w:tc>
        <w:tc>
          <w:tcPr>
            <w:tcW w:w="19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regarder</w:t>
            </w:r>
          </w:p>
        </w:tc>
        <w:tc>
          <w:tcPr>
            <w:tcW w:w="10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z</w:t>
            </w:r>
          </w:p>
        </w:tc>
        <w:tc>
          <w:tcPr>
            <w:tcW w:w="213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l’éléphant</w:t>
            </w:r>
          </w:p>
        </w:tc>
        <w:tc>
          <w:tcPr>
            <w:tcW w:w="31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dans le cinéma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ils/elles</w:t>
            </w:r>
          </w:p>
        </w:tc>
        <w:tc>
          <w:tcPr>
            <w:tcW w:w="19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trouver</w:t>
            </w:r>
          </w:p>
        </w:tc>
        <w:tc>
          <w:tcPr>
            <w:tcW w:w="10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nt</w:t>
            </w:r>
          </w:p>
        </w:tc>
        <w:tc>
          <w:tcPr>
            <w:tcW w:w="213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le dragon</w:t>
            </w:r>
          </w:p>
        </w:tc>
        <w:tc>
          <w:tcPr>
            <w:tcW w:w="31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dans le jardin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nous</w:t>
            </w:r>
          </w:p>
        </w:tc>
        <w:tc>
          <w:tcPr>
            <w:tcW w:w="19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dessiner</w:t>
            </w:r>
          </w:p>
        </w:tc>
        <w:tc>
          <w:tcPr>
            <w:tcW w:w="10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ons</w:t>
            </w:r>
          </w:p>
        </w:tc>
        <w:tc>
          <w:tcPr>
            <w:tcW w:w="213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le girafe</w:t>
            </w:r>
          </w:p>
        </w:tc>
        <w:tc>
          <w:tcPr>
            <w:tcW w:w="31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dans le supermarché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982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73"/>
        <w:gridCol w:w="1185"/>
        <w:gridCol w:w="5925"/>
      </w:tblGrid>
      <w:tr>
        <w:trPr/>
        <w:tc>
          <w:tcPr>
            <w:tcW w:w="13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j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tu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il / ell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nou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vou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ls / elles</w:t>
            </w:r>
          </w:p>
        </w:tc>
        <w:tc>
          <w:tcPr>
            <w:tcW w:w="137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ou (sg)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e/sh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ou (pl)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hey</w:t>
            </w:r>
          </w:p>
        </w:tc>
        <w:tc>
          <w:tcPr>
            <w:tcW w:w="11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on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e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ent</w:t>
            </w:r>
          </w:p>
        </w:tc>
        <w:tc>
          <w:tcPr>
            <w:tcW w:w="59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Chop off the –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rite down the ste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rite the correct person on the fro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rite the correct ending on the end.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default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03:00Z</dcterms:created>
  <dc:creator>clare.seccombe</dc:creator>
  <dc:description/>
  <cp:keywords/>
  <dc:language>en-US</dc:language>
  <cp:lastModifiedBy>Clare Seccombe</cp:lastModifiedBy>
  <dcterms:modified xsi:type="dcterms:W3CDTF">2010-11-02T10:04:00Z</dcterms:modified>
  <cp:revision>3</cp:revision>
  <dc:subject/>
  <dc:title/>
</cp:coreProperties>
</file>