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/>
        <w:t>Les opin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175260</wp:posOffset>
                  </wp:positionV>
                  <wp:extent cx="685800" cy="58483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72720</wp:posOffset>
                  </wp:positionV>
                  <wp:extent cx="685800" cy="5848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75260</wp:posOffset>
                  </wp:positionV>
                  <wp:extent cx="685800" cy="5848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J’ador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Cela me fascin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Je suis passionnée par…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 w:eastAsia="en-US"/>
              </w:rPr>
            </w:pPr>
            <w:r>
              <w:rPr>
                <w:rFonts w:cs="Comic Sans MS" w:ascii="Comic Sans MS" w:hAnsi="Comic Sans MS"/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133985</wp:posOffset>
                  </wp:positionV>
                  <wp:extent cx="685800" cy="584835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133985</wp:posOffset>
                  </wp:positionV>
                  <wp:extent cx="685800" cy="5848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me beaucoup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95885</wp:posOffset>
                  </wp:positionV>
                  <wp:extent cx="685800" cy="5848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a m’intéress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110"/>
              </w:rPr>
            </w:pPr>
            <w:r>
              <w:rPr>
                <w:rFonts w:cs="Wingdings" w:ascii="Wingdings" w:hAnsi="Wingdings"/>
                <w:sz w:val="110"/>
              </w:rPr>
              <w:t></w:t>
            </w:r>
          </w:p>
          <w:p>
            <w:pPr>
              <w:pStyle w:val="Normal"/>
              <w:rPr>
                <w:rFonts w:ascii="Comic Sans MS" w:hAnsi="Comic Sans MS" w:cs="Comic Sans MS"/>
                <w:sz w:val="110"/>
              </w:rPr>
            </w:pPr>
            <w:r>
              <w:rPr>
                <w:rFonts w:cs="Comic Sans MS" w:ascii="Comic Sans MS" w:hAnsi="Comic Sans MS"/>
                <w:sz w:val="11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Cela m’est égal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Ça ne me fait rie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 w:eastAsia="en-US"/>
              </w:rPr>
            </w:pPr>
            <w:r>
              <w:rPr>
                <w:rFonts w:cs="Comic Sans MS" w:ascii="Comic Sans MS" w:hAnsi="Comic Sans MS"/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70180</wp:posOffset>
                  </wp:positionV>
                  <wp:extent cx="803910" cy="6273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Je n’aime pa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Je n’aime pas beaucoup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Je trouve cela desagréabl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Cela me dérang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Cela m’ennui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 w:eastAsia="en-US"/>
              </w:rPr>
            </w:pPr>
            <w:r>
              <w:rPr>
                <w:rFonts w:cs="Comic Sans MS" w:ascii="Comic Sans MS" w:hAnsi="Comic Sans MS"/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19685</wp:posOffset>
                  </wp:positionV>
                  <wp:extent cx="803910" cy="627380"/>
                  <wp:effectExtent l="0" t="0" r="0" b="0"/>
                  <wp:wrapNone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19685</wp:posOffset>
                  </wp:positionV>
                  <wp:extent cx="803910" cy="62738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n’aime pas du t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74930</wp:posOffset>
                  </wp:positionV>
                  <wp:extent cx="803910" cy="627380"/>
                  <wp:effectExtent l="0" t="0" r="0" b="0"/>
                  <wp:wrapNone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74930</wp:posOffset>
                  </wp:positionV>
                  <wp:extent cx="803910" cy="627380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83185</wp:posOffset>
                  </wp:positionV>
                  <wp:extent cx="803910" cy="62738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Je n’aime pas du t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s-ES"/>
              </w:rPr>
              <w:t>Je détest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4"/>
      <w:type w:val="nextPage"/>
      <w:pgSz w:w="11906" w:h="16838"/>
      <w:pgMar w:left="1701" w:right="1134" w:gutter="0" w:header="0" w:top="1418" w:footer="709" w:bottom="170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11:00Z</dcterms:created>
  <dc:creator>Paul Seccombe</dc:creator>
  <dc:description/>
  <dc:language>en-US</dc:language>
  <cp:lastModifiedBy>Clare</cp:lastModifiedBy>
  <dcterms:modified xsi:type="dcterms:W3CDTF">2015-02-02T13:26:00Z</dcterms:modified>
  <cp:revision>4</cp:revision>
  <dc:subject/>
  <dc:title>Índice</dc:title>
</cp:coreProperties>
</file>