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-640080</wp:posOffset>
                </wp:positionV>
                <wp:extent cx="2428875" cy="8636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86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-ER Verb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9.6pt;margin-top:-50.4pt;width:191.2pt;height:6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-ER Verbs</w:t>
                      </w:r>
                    </w:p>
                  </w:txbxContent>
                </v:textbox>
                <v:path textpathok="t"/>
                <v:textpath on="t" fitshape="t" string="-ER Verb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8995</wp:posOffset>
                </wp:positionH>
                <wp:positionV relativeFrom="paragraph">
                  <wp:posOffset>-644525</wp:posOffset>
                </wp:positionV>
                <wp:extent cx="17462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-50.7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2386330" cy="23863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mer</w:t>
                              <w:tab/>
                              <w:tab/>
                              <w:tab/>
                              <w:t>to 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sser</w:t>
                              <w:tab/>
                              <w:tab/>
                              <w:t>to c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ouper</w:t>
                              <w:tab/>
                              <w:tab/>
                              <w:t>to cut 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er</w:t>
                              <w:tab/>
                              <w:tab/>
                              <w:t>to dr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outer</w:t>
                              <w:tab/>
                              <w:tab/>
                              <w:t>to listen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ver</w:t>
                              <w:tab/>
                              <w:tab/>
                              <w:tab/>
                              <w:t>to w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er</w:t>
                              <w:tab/>
                              <w:tab/>
                              <w:t>to 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ager</w:t>
                              <w:tab/>
                              <w:tab/>
                              <w:t>to sh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r</w:t>
                              <w:tab/>
                              <w:tab/>
                              <w:t>to car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rder</w:t>
                              <w:tab/>
                              <w:tab/>
                              <w:t>to look 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87.9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mer</w:t>
                        <w:tab/>
                        <w:tab/>
                        <w:tab/>
                        <w:t>to 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sser</w:t>
                        <w:tab/>
                        <w:tab/>
                        <w:t>to ch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couper</w:t>
                        <w:tab/>
                        <w:tab/>
                        <w:t>to cut 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er</w:t>
                        <w:tab/>
                        <w:tab/>
                        <w:t>to dr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outer</w:t>
                        <w:tab/>
                        <w:tab/>
                        <w:t>to listen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ver</w:t>
                        <w:tab/>
                        <w:tab/>
                        <w:tab/>
                        <w:t>to wa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ger</w:t>
                        <w:tab/>
                        <w:tab/>
                        <w:t>to 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ager</w:t>
                        <w:tab/>
                        <w:tab/>
                        <w:t>to sh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er</w:t>
                        <w:tab/>
                        <w:tab/>
                        <w:t>to car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arder</w:t>
                        <w:tab/>
                        <w:tab/>
                        <w:t>to look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27940</wp:posOffset>
                </wp:positionV>
                <wp:extent cx="3209290" cy="2386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baignoire</w:t>
                              <w:tab/>
                              <w:tab/>
                              <w:tab/>
                              <w:t>the b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onfiture</w:t>
                              <w:tab/>
                              <w:tab/>
                              <w:tab/>
                              <w:t>the j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outeau</w:t>
                              <w:tab/>
                              <w:tab/>
                              <w:tab/>
                              <w:t>a kn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ze canards</w:t>
                              <w:tab/>
                              <w:tab/>
                              <w:t>12 du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lapin</w:t>
                              <w:tab/>
                              <w:tab/>
                              <w:tab/>
                              <w:t>a rab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légumes</w:t>
                              <w:tab/>
                              <w:tab/>
                              <w:tab/>
                              <w:t>the vegeta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match de foot</w:t>
                              <w:tab/>
                              <w:tab/>
                              <w:t>a football ma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ont</w:t>
                              <w:tab/>
                              <w:tab/>
                              <w:tab/>
                              <w:t>the b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riz</w:t>
                              <w:tab/>
                              <w:tab/>
                              <w:tab/>
                              <w:tab/>
                              <w:t>the 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vélo</w:t>
                              <w:tab/>
                              <w:tab/>
                              <w:tab/>
                              <w:t>a b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7.9pt;mso-wrap-distance-left:9.05pt;mso-wrap-distance-right:9.05pt;mso-wrap-distance-top:0pt;mso-wrap-distance-bottom:0pt;margin-top:2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baignoire</w:t>
                        <w:tab/>
                        <w:tab/>
                        <w:tab/>
                        <w:t>the b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onfiture</w:t>
                        <w:tab/>
                        <w:tab/>
                        <w:tab/>
                        <w:t>the j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outeau</w:t>
                        <w:tab/>
                        <w:tab/>
                        <w:tab/>
                        <w:t>a kn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ze canards</w:t>
                        <w:tab/>
                        <w:tab/>
                        <w:t>12 du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lapin</w:t>
                        <w:tab/>
                        <w:tab/>
                        <w:tab/>
                        <w:t>a rab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légumes</w:t>
                        <w:tab/>
                        <w:tab/>
                        <w:tab/>
                        <w:t>the vegeta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match de foot</w:t>
                        <w:tab/>
                        <w:tab/>
                        <w:t>a football ma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ont</w:t>
                        <w:tab/>
                        <w:tab/>
                        <w:tab/>
                        <w:t>the bri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riz</w:t>
                        <w:tab/>
                        <w:tab/>
                        <w:tab/>
                        <w:tab/>
                        <w:t>the 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vélo</w:t>
                        <w:tab/>
                        <w:tab/>
                        <w:tab/>
                        <w:t>a b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2575560</wp:posOffset>
                </wp:positionV>
                <wp:extent cx="4331970" cy="1223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223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emb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hoose the per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hop off –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ite what’s left (the ste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dd the ending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1.1pt;height:96.3pt;mso-wrap-distance-left:9.05pt;mso-wrap-distance-right:9.05pt;mso-wrap-distance-top:0pt;mso-wrap-distance-bottom:0pt;margin-top:202.8pt;mso-position-vertical-relative:text;margin-left:7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emb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hoose the per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hop off –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ite what’s left (the ste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dd the 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142740</wp:posOffset>
                </wp:positionV>
                <wp:extent cx="5952490" cy="47637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 like the jam. 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y hunt the rabbit.  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e cut out the bridge.  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e draws 12 ducks.  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 (singular) listen to a football match.  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 washed a knife.  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 (plural) eat the vegetables.   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 share the rice.  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e carry a bike.  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 looks at the bath.  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75.1pt;mso-wrap-distance-left:9.05pt;mso-wrap-distance-right:9.05pt;mso-wrap-distance-top:0pt;mso-wrap-distance-bottom:0pt;margin-top:32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 like the jam. 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y hunt the rabbit.  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e cut out the bridge.  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e draws 12 ducks.  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 (singular) listen to a football match.  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 washed a knife.   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 (plural) eat the vegetables.   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 share the rice.  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e carry a bike.  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 looks at the bath. 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CSeccombe</dc:creator>
  <dc:description/>
  <cp:keywords/>
  <dc:language>en-US</dc:language>
  <cp:lastModifiedBy>CSeccombe</cp:lastModifiedBy>
  <dcterms:modified xsi:type="dcterms:W3CDTF">2004-04-27T18:56:00Z</dcterms:modified>
  <cp:revision>2</cp:revision>
  <dc:subject/>
  <dc:title/>
</cp:coreProperties>
</file>