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-IR Verbs</w:t>
      </w:r>
    </w:p>
    <w:p>
      <w:pPr>
        <w:pStyle w:val="Normal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189230</wp:posOffset>
                </wp:positionV>
                <wp:extent cx="2205990" cy="211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114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down the per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op off the 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down what’s left (the stem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dd the correct ending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166.5pt;mso-wrap-distance-left:9.05pt;mso-wrap-distance-right:9.05pt;mso-wrap-distance-top:0pt;mso-wrap-distance-bottom:0pt;margin-top:14.9pt;mso-position-vertical-relative:text;margin-left:6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down the per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op off the 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down what’s left (the stem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dd the correct e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165</wp:posOffset>
                </wp:positionH>
                <wp:positionV relativeFrom="paragraph">
                  <wp:posOffset>189230</wp:posOffset>
                </wp:positionV>
                <wp:extent cx="4126230" cy="2114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2114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o finish: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Fini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finish</w:t>
                              <w:tab/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finish (sing.)</w:t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/she finishes</w:t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finish</w:t>
                              <w:tab/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finish (plural)</w:t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y finish</w:t>
                              <w:tab/>
                              <w:tab/>
                              <w:tab/>
                              <w:t>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4.9pt;height:166.5pt;mso-wrap-distance-left:9.05pt;mso-wrap-distance-right:9.05pt;mso-wrap-distance-top:0pt;mso-wrap-distance-bottom:0pt;margin-top:14.9pt;mso-position-vertical-relative:text;margin-left:193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o finish: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>Fini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finish</w:t>
                        <w:tab/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finish (sing.)</w:t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/she finishes</w:t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 finish</w:t>
                        <w:tab/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finish (plural)</w:t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y finish</w:t>
                        <w:tab/>
                        <w:tab/>
                        <w:tab/>
                        <w:t>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2476500</wp:posOffset>
                </wp:positionV>
                <wp:extent cx="6501130" cy="6775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agir / I</w:t>
                              <w:tab/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choisir / s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gémir / they (f)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ougir / s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bâtir / you (pl.)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démolir / they (m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éussir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nvahir / I</w:t>
                              <w:tab/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éunir / you (pl.)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éfléchir / you (sg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unir / I</w:t>
                              <w:tab/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applaudir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grandir / 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obéir / they (m)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saisir / you (sing.)</w:t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accomplir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remplir / sh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mbellir / we</w:t>
                              <w:tab/>
                              <w:tab/>
                              <w:tab/>
                              <w:t>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533.5pt;mso-wrap-distance-left:9.05pt;mso-wrap-distance-right:9.05pt;mso-wrap-distance-top:0pt;mso-wrap-distance-bottom:0pt;margin-top:1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agir / I</w:t>
                        <w:tab/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choisir / s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gémir / they (f)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ougir / s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bâtir / you (pl.)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démolir / they (m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éussir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envahir / I</w:t>
                        <w:tab/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éunir / you (pl.)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éfléchir / you (sg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punir / I</w:t>
                        <w:tab/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applaudir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grandir / 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obéir / they (m)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saisir / you (sing.)</w:t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accomplir / w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remplir / she</w:t>
                        <w:tab/>
                        <w:tab/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embellir / we</w:t>
                        <w:tab/>
                        <w:tab/>
                        <w:tab/>
                        <w:t>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Clare.Seccombe</dc:creator>
  <dc:description/>
  <cp:keywords/>
  <dc:language>en-US</dc:language>
  <cp:lastModifiedBy>CSeccombe</cp:lastModifiedBy>
  <cp:lastPrinted>2000-12-05T10:49:00Z</cp:lastPrinted>
  <dcterms:modified xsi:type="dcterms:W3CDTF">2004-04-27T18:56:00Z</dcterms:modified>
  <cp:revision>2</cp:revision>
  <dc:subject/>
  <dc:title>-ER Verbs</dc:title>
</cp:coreProperties>
</file>