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09880</wp:posOffset>
            </wp:positionH>
            <wp:positionV relativeFrom="paragraph">
              <wp:posOffset>-228600</wp:posOffset>
            </wp:positionV>
            <wp:extent cx="1471295" cy="2172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ragraph">
              <wp:posOffset>-46990</wp:posOffset>
            </wp:positionV>
            <wp:extent cx="2628900" cy="185547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2971800</wp:posOffset>
            </wp:positionV>
            <wp:extent cx="2171700" cy="193992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2857500</wp:posOffset>
            </wp:positionV>
            <wp:extent cx="2670175" cy="21558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6172200</wp:posOffset>
            </wp:positionV>
            <wp:extent cx="2062480" cy="20599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57700</wp:posOffset>
            </wp:positionH>
            <wp:positionV relativeFrom="paragraph">
              <wp:posOffset>6172200</wp:posOffset>
            </wp:positionV>
            <wp:extent cx="1868805" cy="20916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28800</wp:posOffset>
            </wp:positionH>
            <wp:positionV relativeFrom="paragraph">
              <wp:posOffset>6172200</wp:posOffset>
            </wp:positionV>
            <wp:extent cx="2160905" cy="196913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342900</wp:posOffset>
            </wp:positionV>
            <wp:extent cx="1762125" cy="2162175"/>
            <wp:effectExtent l="0" t="0" r="0" b="0"/>
            <wp:wrapNone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201295</wp:posOffset>
            </wp:positionV>
            <wp:extent cx="2743200" cy="2083435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3314700</wp:posOffset>
            </wp:positionV>
            <wp:extent cx="3013075" cy="1867535"/>
            <wp:effectExtent l="0" t="0" r="0" b="0"/>
            <wp:wrapNone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3429000</wp:posOffset>
            </wp:positionV>
            <wp:extent cx="2171700" cy="193738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7086600</wp:posOffset>
            </wp:positionV>
            <wp:extent cx="1587500" cy="1752600"/>
            <wp:effectExtent l="0" t="0" r="0" b="0"/>
            <wp:wrapNone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6400800</wp:posOffset>
            </wp:positionV>
            <wp:extent cx="1296035" cy="100711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6515100</wp:posOffset>
            </wp:positionV>
            <wp:extent cx="1296035" cy="100711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6972300</wp:posOffset>
            </wp:positionV>
            <wp:extent cx="1894205" cy="184912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7086600</wp:posOffset>
            </wp:positionV>
            <wp:extent cx="962025" cy="156845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8"/>
      <w:type w:val="nextPage"/>
      <w:pgSz w:w="11906" w:h="16838"/>
      <w:pgMar w:left="1800" w:right="110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1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13:00Z</dcterms:created>
  <dc:creator>user</dc:creator>
  <dc:description/>
  <cp:keywords/>
  <dc:language>en-US</dc:language>
  <cp:lastModifiedBy>Clare Seccombe</cp:lastModifiedBy>
  <dcterms:modified xsi:type="dcterms:W3CDTF">2011-04-04T11:13:00Z</dcterms:modified>
  <cp:revision>2</cp:revision>
  <dc:subject/>
  <dc:title> </dc:title>
</cp:coreProperties>
</file>