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2"/>
        <w:gridCol w:w="1643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124460</wp:posOffset>
                  </wp:positionV>
                  <wp:extent cx="1662430" cy="13766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119380</wp:posOffset>
                  </wp:positionV>
                  <wp:extent cx="1783080" cy="13360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117475</wp:posOffset>
                  </wp:positionV>
                  <wp:extent cx="1426845" cy="141160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29310</wp:posOffset>
                  </wp:positionH>
                  <wp:positionV relativeFrom="paragraph">
                    <wp:posOffset>128905</wp:posOffset>
                  </wp:positionV>
                  <wp:extent cx="2083435" cy="124841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130175</wp:posOffset>
                  </wp:positionV>
                  <wp:extent cx="1781175" cy="13563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24130</wp:posOffset>
                  </wp:positionV>
                  <wp:extent cx="1426845" cy="129095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07670</wp:posOffset>
                  </wp:positionH>
                  <wp:positionV relativeFrom="paragraph">
                    <wp:posOffset>29210</wp:posOffset>
                  </wp:positionV>
                  <wp:extent cx="1236345" cy="12623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29210</wp:posOffset>
                  </wp:positionV>
                  <wp:extent cx="1356360" cy="13563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104140</wp:posOffset>
                  </wp:positionV>
                  <wp:extent cx="1100455" cy="114681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8255</wp:posOffset>
                  </wp:positionV>
                  <wp:extent cx="1664335" cy="134239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05410</wp:posOffset>
                  </wp:positionV>
                  <wp:extent cx="1475105" cy="124841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lang w:val="fr-FR"/>
        </w:rPr>
        <w:t>Un dessin animé</w:t>
        <w:tab/>
        <w:tab/>
        <w:tab/>
        <w:t>un documentaire</w:t>
        <w:tab/>
        <w:tab/>
        <w:tab/>
        <w:t>un film</w:t>
      </w:r>
    </w:p>
    <w:p>
      <w:pPr>
        <w:pStyle w:val="Normal"/>
        <w:rPr/>
      </w:pPr>
      <w:r>
        <w:rPr>
          <w:sz w:val="20"/>
          <w:szCs w:val="20"/>
          <w:lang w:val="fr-FR"/>
        </w:rPr>
        <w:tab/>
        <w:tab/>
        <w:t>Un feuilleton</w:t>
        <w:tab/>
        <w:tab/>
        <w:tab/>
        <w:tab/>
        <w:t>un jeu télévisé</w:t>
      </w:r>
    </w:p>
    <w:p>
      <w:pPr>
        <w:pStyle w:val="Normal"/>
        <w:rPr/>
      </w:pPr>
      <w:r>
        <w:rPr>
          <w:sz w:val="20"/>
          <w:szCs w:val="20"/>
          <w:lang w:val="fr-FR"/>
        </w:rPr>
        <w:t>Les informations</w:t>
        <w:tab/>
        <w:tab/>
        <w:tab/>
        <w:t>une émissions musicale</w:t>
        <w:tab/>
        <w:tab/>
        <w:t>une émission sportive</w:t>
      </w:r>
    </w:p>
    <w:p>
      <w:pPr>
        <w:pStyle w:val="Normal"/>
        <w:rPr/>
      </w:pPr>
      <w:r>
        <w:rPr>
          <w:sz w:val="20"/>
          <w:szCs w:val="20"/>
          <w:lang w:val="fr-FR"/>
        </w:rPr>
        <w:t>Une émission de télé-réalité</w:t>
        <w:tab/>
        <w:tab/>
        <w:t>une publicité</w:t>
        <w:tab/>
        <w:tab/>
        <w:tab/>
        <w:tab/>
        <w:t>la météo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21:00Z</dcterms:created>
  <dc:creator>CSeccombe</dc:creator>
  <dc:description/>
  <cp:keywords/>
  <dc:language>en-US</dc:language>
  <cp:lastModifiedBy>CSeccombe</cp:lastModifiedBy>
  <dcterms:modified xsi:type="dcterms:W3CDTF">2006-04-03T10:21:00Z</dcterms:modified>
  <cp:revision>2</cp:revision>
  <dc:subject/>
  <dc:title>Cartoon</dc:title>
</cp:coreProperties>
</file>