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337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  <w:r>
        <w:rPr>
          <w:rFonts w:cs="Webdings" w:ascii="Comic Sans MS" w:hAnsi="Comic Sans MS"/>
          <w:sz w:val="80"/>
          <w:szCs w:val="80"/>
          <w:lang w:val="en-GB"/>
        </w:rPr>
        <w:t>Les animaux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6721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3"/>
        <w:gridCol w:w="444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</w:tblGrid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032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>Chien                     Lapin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>Chat                       Lézar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>Poisson                  Poul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>Cobaye                  Canar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>Tortue                    Serpent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>Cheval                   Oiseau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032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032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032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032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2437" w:right="2727" w:gutter="0" w:header="0" w:top="181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03:00Z</dcterms:created>
  <dc:creator>CSeccombe</dc:creator>
  <dc:description/>
  <cp:keywords/>
  <dc:language>en-US</dc:language>
  <cp:lastModifiedBy>CSeccombe</cp:lastModifiedBy>
  <dcterms:modified xsi:type="dcterms:W3CDTF">2004-04-27T19:03:00Z</dcterms:modified>
  <cp:revision>2</cp:revision>
  <dc:subject/>
  <dc:title/>
</cp:coreProperties>
</file>